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b/>
          <w:b/>
          <w:bCs/>
          <w:sz w:val="21"/>
          <w:szCs w:val="24"/>
        </w:rPr>
      </w:pPr>
      <w:r>
        <w:rPr>
          <w:b/>
          <w:bCs/>
          <w:sz w:val="21"/>
          <w:szCs w:val="24"/>
        </w:rPr>
        <w:t>本素材由非凡软件站（</w:t>
      </w:r>
      <w:r>
        <w:rPr>
          <w:b/>
          <w:bCs/>
          <w:sz w:val="21"/>
          <w:szCs w:val="24"/>
        </w:rPr>
        <w:t>www.crsky.com</w:t>
      </w:r>
      <w:r>
        <w:rPr>
          <w:b/>
          <w:bCs/>
          <w:sz w:val="21"/>
          <w:szCs w:val="24"/>
        </w:rPr>
        <w:t>）收集整理</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2022</w:t>
      </w:r>
      <w:r>
        <w:rPr>
          <w:b/>
          <w:bCs/>
          <w:sz w:val="20"/>
          <w:szCs w:val="22"/>
        </w:rPr>
        <w:t>开学第一课万能观后感篇</w:t>
      </w:r>
      <w:r>
        <w:rPr>
          <w:b/>
          <w:bCs/>
          <w:sz w:val="20"/>
          <w:szCs w:val="22"/>
        </w:rPr>
        <w:t>1</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时间悄悄地过去了，暑假转眼就结束了。金秋九月开学季，又迎来了新学期的到来。学生们如约到达学校，操场上充满了过去的笑声和青春的气息。九月也是《开学第一课》与我们见面的日子。今年《开学第一课》的主题是奋斗成就梦想，这个主题很有意义，让我获益匪浅。</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你为什么为我们安排这个课程</w:t>
      </w:r>
      <w:r>
        <w:rPr>
          <w:sz w:val="20"/>
          <w:szCs w:val="22"/>
        </w:rPr>
        <w:t>?</w:t>
      </w:r>
      <w:r>
        <w:rPr>
          <w:sz w:val="20"/>
          <w:szCs w:val="22"/>
        </w:rPr>
        <w:t>因为《开学第一课》节目根据今年随时发生的时事热点来确定每年的主题，然后以另一种形式告诉我们学生。该节目将带我们了解祖国的伟大英雄和他们伟大的事迹，并告诉我们需要从小学习，带着一颗爱国的心，我们学生可以了解祖国是多么伟大，学习我们祖先伟大的爱国精神。</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观看今年的开学第一课，我学到了很多课外知识。学校第一课的每一个故事都是非常积极的，鼓励我，不断激励我勇敢前进，勇敢面对自己的缺点，改正自己。在开学第一课，他们的精神使我坚强了内心。做什么事情都要不怕困难，不应该半途而废。只有坚持到底，最终我才有机会成功。更重要的是，我意识到，作为新时代的年轻人，我们的发展离不开祖国，祖国的未来离不开我们。祖国呼唤青年担当责任，时代赋予青年重任，“我与祖国一起成长”是我们所有年轻人的共同愿望。</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随着飞速发展的时代，作为新时代的青少年，我们不能辜负祖国对我们一心培育。在我们学习和成长的时候，我们应该始终保持一颗爱国的心。我们要学习老一辈人民和伟大的党爱民爱国精神，弘扬学习强国精神。虽然我们现在还年轻，但良好的教育应该从小培养，以便为我们祖国的未来发展奠定坚实的基础，这是我们现在所追求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观看完《开学第一课》后，给我的启示不仅仅是一个两小时的视频直播，更是我生命中一堂非常重要的课，让我不再迷茫，更勇敢地追求梦想</w:t>
      </w:r>
      <w:r>
        <w:rPr>
          <w:sz w:val="20"/>
          <w:szCs w:val="22"/>
        </w:rPr>
        <w:t>!</w:t>
      </w:r>
      <w:r>
        <w:rPr>
          <w:sz w:val="20"/>
          <w:szCs w:val="22"/>
        </w:rPr>
        <w:t>我会更加努力地学习，珍惜现在的每一分钟，然后在未来使自己成为一个更好的人。今后，我们要树立远大志向，努力学习，增强自己的知识储备，为祖国的繁荣昌盛作出贡献。一个坚强的青年造就一个强大的国家。只有自强不息，才能充分发挥社会主义接班人的价值，使我们的生活充满意义。</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2022</w:t>
      </w:r>
      <w:r>
        <w:rPr>
          <w:b/>
          <w:bCs/>
          <w:sz w:val="20"/>
          <w:szCs w:val="22"/>
        </w:rPr>
        <w:t>开学第一课万能观后感篇</w:t>
      </w:r>
      <w:r>
        <w:rPr>
          <w:b/>
          <w:bCs/>
          <w:sz w:val="20"/>
          <w:szCs w:val="22"/>
        </w:rPr>
        <w:t>2</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走过了不平凡的春夏，我们迎来了收获的秋天，同时也是新的开始。一年一度的《开学第一课》准时敲响了铃声。这期的《开学第一课》以奋斗成就梦想为主题，《开学第一课》带给我震撼，带给我信心，带给我向往。走进它，就像走进了爱的教育和启蒙。</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每次看完开学第一课节目时，心中总是无比的激动，虽然这个节目只能在每年的九月份新学期到来才能看到，在了解过《开学第一课》的人都会知道该节目有着特定的教育目的，旨在传递出积极健康正能量的观念，从而正确引导孩子们树立人生观和价值观。每一期的《开学第一课》主题都不尽相同，让我们的感慨深刻以及收获颇丰。我们作为祖国新一代的接班人，一定要了解到《开学第一课》对我们中小学生的重要性，感受《开学第一课》节目中，给我们带来的各个积极励志的故事，从而不断提高我们的内在，坚定自身的爱国之心。随着我们一天天长大，我们也必将承担起祖国交给我们的重任，所以我们一定要好好学习天天向上。</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开学第一课》的每一个嘉宾，都怀有自己的远大理想，他们为了理想的实现，可以坚持不懈，为了理想的实现，可以克服苦难。在布满荆棘的道路之中，用坚韧不拔的决心去抵达理想的目的地，实现自己的的远大理想。而我们身为一名学生，应有着无比光明的未来，我们要去寻找属于自己的理想，并将之设为目标，这样我们在学习之时，及时遇到困难，也不会被轻易击垮，而是会以更加顽强的决心，去为理想的实现，继续坚持努力。青春的活力是无限的，只要我们用富满激情的春青奋斗，深怀理想，不断奋斗，所以这也是我们作为新时代少年必须做到并坚持的事情。</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此时此刻，我的内心只有一股热血涌上来，也一直提醒着我，何时何地都要学会为祖国的利益做出坚定的态度，保护好祖国的每一寸土地。青春是用来奋斗的，成功是通过努力奋斗得来的，如果你不奋斗就更不会有幸福的人生。只有努力奋斗</w:t>
      </w:r>
      <w:r>
        <w:rPr>
          <w:sz w:val="20"/>
          <w:szCs w:val="22"/>
        </w:rPr>
        <w:t>;</w:t>
      </w:r>
      <w:r>
        <w:rPr>
          <w:sz w:val="20"/>
          <w:szCs w:val="22"/>
        </w:rPr>
        <w:t>才能战胜未知的困难与挫折，我们的未来才能真正承担起祖国发展的重任</w:t>
      </w:r>
      <w:r>
        <w:rPr>
          <w:sz w:val="20"/>
          <w:szCs w:val="22"/>
        </w:rPr>
        <w:t>!</w:t>
      </w:r>
      <w:r>
        <w:rPr>
          <w:sz w:val="20"/>
          <w:szCs w:val="22"/>
        </w:rPr>
        <w:t>身为少年的我们从小树立自己的理想，并找到自己的人生方向，早日实现自己的理想，为祖国做出一份微薄之力。</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2022</w:t>
      </w:r>
      <w:r>
        <w:rPr>
          <w:b/>
          <w:bCs/>
          <w:sz w:val="20"/>
          <w:szCs w:val="22"/>
        </w:rPr>
        <w:t>开学第一课万能观后感篇</w:t>
      </w:r>
      <w:r>
        <w:rPr>
          <w:b/>
          <w:bCs/>
          <w:sz w:val="20"/>
          <w:szCs w:val="22"/>
        </w:rPr>
        <w:t>3</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不知不觉假期的脚步渐渐远去，新学期已经到来，我们的假期生活就此结束。每个学期，我们都会关注“开学第一课”，全国中小学将开展观看“开学第一课”活动，我们也很期待开学第一课，因为可以从中学到很多。那么接下来，我就跟大家分享一下，我看完</w:t>
      </w:r>
      <w:r>
        <w:rPr>
          <w:sz w:val="20"/>
          <w:szCs w:val="22"/>
        </w:rPr>
        <w:t>2022</w:t>
      </w:r>
      <w:r>
        <w:rPr>
          <w:sz w:val="20"/>
          <w:szCs w:val="22"/>
        </w:rPr>
        <w:t>秋季《开学第一课》之后的收获吧</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场掌声的响起，再一次看到了熟悉的面孔，我的最喜欢的主持人带来了简单问候，随着一声声的欢声笑语中，时间变得飞快，很快便进入了正题。这一次的主题是奋斗成就梦想，当我听到这个主题的时候，内心早已经万马奔腾，有了无限的期待。慢慢地我看看到了一张张熟悉又陌生的面孔，虽然他们来自四面八方，但是让我学习什么叫坚持</w:t>
      </w:r>
      <w:r>
        <w:rPr>
          <w:sz w:val="20"/>
          <w:szCs w:val="22"/>
        </w:rPr>
        <w:t>?</w:t>
      </w:r>
      <w:r>
        <w:rPr>
          <w:sz w:val="20"/>
          <w:szCs w:val="22"/>
        </w:rPr>
        <w:t>什么是爱国</w:t>
      </w:r>
      <w:r>
        <w:rPr>
          <w:sz w:val="20"/>
          <w:szCs w:val="22"/>
        </w:rPr>
        <w:t>?</w:t>
      </w:r>
      <w:r>
        <w:rPr>
          <w:sz w:val="20"/>
          <w:szCs w:val="22"/>
        </w:rPr>
        <w:t>什么是责任</w:t>
      </w:r>
      <w:r>
        <w:rPr>
          <w:sz w:val="20"/>
          <w:szCs w:val="22"/>
        </w:rPr>
        <w:t>?</w:t>
      </w:r>
      <w:r>
        <w:rPr>
          <w:sz w:val="20"/>
          <w:szCs w:val="22"/>
        </w:rPr>
        <w:t>尽管在课堂上老师也会提到，但是我的感受并没有如此强烈，更没有如此感同身受。也许这就是开学第一课的意义所在，给人感受最真实，最直观，也最动人心弦，使我更加坚定了信念，坚定不移做好自己的事情。</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当我们面对冉冉升起的太阳时，明亮的五星红旗在风中飘扬，响亮的国歌响彻天空。有没有想过是谁创造今天美丽的环境和强大的祖国，又是谁拿生命换取如今美好的祖国</w:t>
      </w:r>
      <w:r>
        <w:rPr>
          <w:sz w:val="20"/>
          <w:szCs w:val="22"/>
        </w:rPr>
        <w:t>?</w:t>
      </w:r>
      <w:r>
        <w:rPr>
          <w:sz w:val="20"/>
          <w:szCs w:val="22"/>
        </w:rPr>
        <w:t>这是无数个为祖国而牺牲的先辈们换来的，他们的精神时刻提醒着我们，每一位新时代的青少年都是祖国的未来，祖国的接班人。然而，数风流人物，还看今朝，我们不能活在过去的荣耀里。</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个坚强的青年造就一个强大的国家，一个有为的青年造就一个强大的国家。我们祖国的人民期待着我们，时代赋予我们新的责任和使命，我们怎么能忘记他们</w:t>
      </w:r>
      <w:r>
        <w:rPr>
          <w:sz w:val="20"/>
          <w:szCs w:val="22"/>
        </w:rPr>
        <w:t>?</w:t>
      </w:r>
      <w:r>
        <w:rPr>
          <w:sz w:val="20"/>
          <w:szCs w:val="22"/>
        </w:rPr>
        <w:t>当然不会。那么，让我们行动起来，以饱满的热情和高昂的斗志努力学习，以优异的成绩报效祖，这是</w:t>
      </w:r>
      <w:r>
        <w:rPr>
          <w:sz w:val="20"/>
          <w:szCs w:val="22"/>
        </w:rPr>
        <w:t>21</w:t>
      </w:r>
      <w:r>
        <w:rPr>
          <w:sz w:val="20"/>
          <w:szCs w:val="22"/>
        </w:rPr>
        <w:t>世纪中国少年的态度。</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有生之年，我可以用有限的生命去完成一项自己的使命，永远勇敢直前，不忘初心，遇事不气馁，拥有坚定不移的决定和超强的行动力，做好自身的事情。俗话说：“天生我材必有用，千金散尽还复来。”那就让我用留取丹心照汗青的决心，完成天生我材必有用的誓言。</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2022</w:t>
      </w:r>
      <w:r>
        <w:rPr>
          <w:b/>
          <w:bCs/>
          <w:sz w:val="20"/>
          <w:szCs w:val="22"/>
        </w:rPr>
        <w:t>开学第一课万能观后感篇</w:t>
      </w:r>
      <w:r>
        <w:rPr>
          <w:b/>
          <w:bCs/>
          <w:sz w:val="20"/>
          <w:szCs w:val="22"/>
        </w:rPr>
        <w:t>4</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人生天地之间，若白驹过隙，忽然而已，又是一个新的学期到来，</w:t>
      </w:r>
      <w:r>
        <w:rPr>
          <w:sz w:val="20"/>
          <w:szCs w:val="22"/>
        </w:rPr>
        <w:t>2022</w:t>
      </w:r>
      <w:r>
        <w:rPr>
          <w:sz w:val="20"/>
          <w:szCs w:val="22"/>
        </w:rPr>
        <w:t>年的《开学第一课》也随着学生们的开学如约而至，开学的第一天，班主任要求学生们观看开学第一课，作为全国中小学生的第一门课堂，每年都会根据当下的环境给我们呈现出不同的主题节目，每一课都蕴含着极深的教育意义。而</w:t>
      </w:r>
      <w:r>
        <w:rPr>
          <w:sz w:val="20"/>
          <w:szCs w:val="22"/>
        </w:rPr>
        <w:t>2022</w:t>
      </w:r>
      <w:r>
        <w:rPr>
          <w:sz w:val="20"/>
          <w:szCs w:val="22"/>
        </w:rPr>
        <w:t>年的主题是“奋斗成就梦想”，今年的《开学第一课》嘉宾给我们进行演讲。</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22</w:t>
      </w:r>
      <w:r>
        <w:rPr>
          <w:sz w:val="20"/>
          <w:szCs w:val="22"/>
        </w:rPr>
        <w:t>年的开学第一课主题是奋斗成就梦想。通过“云课堂”方式和各地中小学生共上一堂课，生动形象的为我们讲述祖国伟大复兴的艰辛与不易，当今我们的幸福生活其背后离不开我们伟大的先辈一步一个脚印所奋斗出来的，作为祖国未来的接班人，我们要传承和弘扬先辈们为祖国奋斗事业的精神，作为一名学生，我们学会树立自己的理想，有了理想，才能找到自己想要拼搏方向。有人问，理想到底是什么呢</w:t>
      </w:r>
      <w:r>
        <w:rPr>
          <w:sz w:val="20"/>
          <w:szCs w:val="22"/>
        </w:rPr>
        <w:t>?</w:t>
      </w:r>
      <w:r>
        <w:rPr>
          <w:sz w:val="20"/>
          <w:szCs w:val="22"/>
        </w:rPr>
        <w:t>而我的回答是理想能给予我们前进的方向、给予我们奋斗的力量、给予我们无穷的斗志。在实现中华民族伟大复兴的道路上，作为新一代的中国青年，在未来的道路上要勇于拼搏，敢于奋斗，找准自己的人生方向，在实现人生理想的同时为祖建设祖国贡献一份力量。</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看完这次的《开学第一课》之后，让我明白身为新时代青年的我们，使我明白实现民族伟大复兴不是单单的喊口号，而是要做出行动。所以我们更应该刻苦努力的学习，提高自身知识能力，提升自我的价值，我们要为祖国美好建设做出贡献</w:t>
      </w:r>
      <w:r>
        <w:rPr>
          <w:sz w:val="20"/>
          <w:szCs w:val="22"/>
        </w:rPr>
        <w:t>;</w:t>
      </w:r>
      <w:r>
        <w:rPr>
          <w:sz w:val="20"/>
          <w:szCs w:val="22"/>
        </w:rPr>
        <w:t>在学习的同时也要丰富自身的精神世界，要坚定个人的理想信念，将个人的理想和祖国梦想紧密联系，让我们一起努力学习，掌握更多知识，这样我们才能在祖国的发展道路上，也能用上自身所学，为祖国的前进航道上，贡献出自己的那一份力量。</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少年强则国强，只有提高自身能力，发展个人实力，才能在祖国伟大建设中做出贡献，才能为中华民族复兴贡献自我价值。只有祖国更加强大更加繁荣，才能让我们过上美好幸福的生活。所以，同学们，让我们一起努力学习吧，将来为祖国奉献出自我价值吧，让我们以明确的目标，坚定不移的信念，用奋斗的双手点亮前进的道路吧</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2022</w:t>
      </w:r>
      <w:r>
        <w:rPr>
          <w:b/>
          <w:bCs/>
          <w:sz w:val="20"/>
          <w:szCs w:val="22"/>
        </w:rPr>
        <w:t>开学第一课万能观后感篇</w:t>
      </w:r>
      <w:r>
        <w:rPr>
          <w:b/>
          <w:bCs/>
          <w:sz w:val="20"/>
          <w:szCs w:val="22"/>
        </w:rPr>
        <w:t>5</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时间总是这样的悄悄而过，转眼间快乐的暑假已经结束啦，新学期又来临了，又是一个新的开始。相信同学们的心情和我都是一样的，甚是激动吧。终于可以回到学校继续学业生涯，朝着自己的目标继续前进奋斗。在这个欢乐的开学季，我们也会迎来央视的专题节目《开学第一课》，说起这一节目，意义甚是非凡，无论是谁观看了，内心都会有深刻的感触及体会。</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每年的《开学第一课》，是一个特殊的课堂，也是能让我们收心的课堂，这是为什么呢</w:t>
      </w:r>
      <w:r>
        <w:rPr>
          <w:sz w:val="20"/>
          <w:szCs w:val="22"/>
        </w:rPr>
        <w:t>?</w:t>
      </w:r>
      <w:r>
        <w:rPr>
          <w:sz w:val="20"/>
          <w:szCs w:val="22"/>
        </w:rPr>
        <w:t>因为这堂课与别的课最大的区别是不同于传统的授课形式，利用电视媒体的方式学习，可以很好的抓住大家的内心，让我们收获从未有过的感慨，反思当下，思索未来，让我们每个人对自身以及未来有一个更好的审视。所以，这也是该节目最重要的价值所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观看</w:t>
      </w:r>
      <w:r>
        <w:rPr>
          <w:sz w:val="20"/>
          <w:szCs w:val="22"/>
        </w:rPr>
        <w:t>2022</w:t>
      </w:r>
      <w:r>
        <w:rPr>
          <w:sz w:val="20"/>
          <w:szCs w:val="22"/>
        </w:rPr>
        <w:t>年《开学第一课》，今年又是一个全新的主题呈现予大众视线，相比以往的主题，今年的感受又是不尽相同。节目中，能让我们学习到不少的知识，感悟身边正能量的人，向榜样学习。作为祖国未来的接班人，我们要热爱祖国，热爱党，以党组织为学习目标，为祖国未来发展道路努力学习成长。</w:t>
      </w:r>
      <w:r>
        <w:rPr>
          <w:sz w:val="20"/>
          <w:szCs w:val="22"/>
          <w:lang w:val="en-US" w:eastAsia="zh-CN"/>
        </w:rPr>
        <w:t>非凡软件站</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开学第一课》长达两个小时教育公益节目，对于当代中小学生有着深刻的教育，让身为学生的我们感慨万千。在属于我们的青春时期，不应该浑浑噩噩的虚度，应完善自身知识储备，提高自身社会价值，肩负起历史赋予我们的使命以及中华民族伟大复兴的社会责任感。面对未来，无论有什么样的挫折及苦难，我们都要调整好自己的心态，面带笑容，勇往直前，相信自己一定是最棒。</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时间真快，不知不觉</w:t>
      </w:r>
      <w:r>
        <w:rPr>
          <w:sz w:val="20"/>
          <w:szCs w:val="22"/>
        </w:rPr>
        <w:t>2022</w:t>
      </w:r>
      <w:r>
        <w:rPr>
          <w:sz w:val="20"/>
          <w:szCs w:val="22"/>
        </w:rPr>
        <w:t>年《开学第一课》已经结束了，通过观看今年的奋斗成就梦想，我们作为新中国未来的花朵，时代赋予在我们身上的历史责任，都需要我们拥有过人的学识，充沛的体能才能实现。让我们起好好学习，天天向上，不断汲取新知识，养成个好身体，在《开学第一课》先辈们的目光中，起不断往更好更强的方向跃进。所以，同学们，让我们一起打起精神来，不管前方是什么样的道路，都要学会勇敢前进，加油。</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2022</w:t>
      </w:r>
      <w:r>
        <w:rPr>
          <w:b/>
          <w:bCs/>
          <w:sz w:val="20"/>
          <w:szCs w:val="22"/>
        </w:rPr>
        <w:t>开学第一课万能观后感篇</w:t>
      </w:r>
      <w:r>
        <w:rPr>
          <w:b/>
          <w:bCs/>
          <w:sz w:val="20"/>
          <w:szCs w:val="22"/>
        </w:rPr>
        <w:t>6</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九月的微风拂过，带着秋天的气息，这是一个收获的季节。全国各地，数百万学子踏入校门，迎来了开学第一天。他们将在学校里播种、耕耘，然后采摘甘甜的果实。对广大青少年来说，上好开学第一课至关重要。</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今年的《开学第一课》的主题是奋斗成就梦想</w:t>
      </w:r>
      <w:r>
        <w:rPr>
          <w:sz w:val="20"/>
          <w:szCs w:val="22"/>
        </w:rPr>
        <w:t>,</w:t>
      </w:r>
      <w:r>
        <w:rPr>
          <w:sz w:val="20"/>
          <w:szCs w:val="22"/>
        </w:rPr>
        <w:t>节目内容令人印象深刻，给我带来深深的鼓舞。新的学期到来，所有的一切是那么熟悉，而又那么陌生。新学期，寻梦之旅开始了。新学期什么都是新的，大家都在新的起点上，新的跑道上，新学期我们有一个巨大的任务：那就是努力学习，在新的征程里，我们扬帆起航。</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古有“书山有路勤为径，学海无涯苦作舟。”作为学生，要勤学苦练，知识是无限的，我们能学到的东西也是无限的，在有限的时间里，为何我们不多学一些，获取知识多一些呢</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w:t>
      </w:r>
      <w:r>
        <w:rPr>
          <w:sz w:val="20"/>
          <w:szCs w:val="22"/>
        </w:rPr>
        <w:t>人外有人，天外有天。”当你觉得学识匮乏之时，自卑敢会油然而生。但我们不能自怨自艾，只有不断学习，不断开拓自己的眼界，才能改变这种局面。我们可以给自己定一个目标，只要你肯努力，没有完不成的。</w:t>
      </w:r>
      <w:r>
        <w:rPr>
          <w:sz w:val="20"/>
          <w:szCs w:val="22"/>
          <w:lang w:val="en-US" w:eastAsia="zh-CN"/>
        </w:rPr>
        <w:t>非凡软件站</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有句名言说的好“没有做不成的事，只有做不成事的人”只要敢做，肯做，为梦想奋斗，那我们就成功一半了。“海岛无边天作际，山高决定我为峰“，只有努力了才能领略一览众山小的感觉，只有努力了才能看到风雨后的彩虹，只有努力了才能感受磨砺后宝剑的锋利，只有只有努力了才能感受到一路的艰辛带来的满足感。所以我们为了自己的理想扬帆起航吧，遇到挫折我们克服，遇到困难，我们解决，遇到坎坷，我们跃过。不要为自己的人生留下遗憾，记住一句话“不要为失败找借口，要为成功找方法”。当然，成功后也要不骄不躁，不懈奋斗，争取更上一层楼。</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个国家的发展，需要在各个领域补充新鲜血液，要有源源不断的年轻人顶上、替代</w:t>
      </w:r>
      <w:r>
        <w:rPr>
          <w:sz w:val="20"/>
          <w:szCs w:val="22"/>
        </w:rPr>
        <w:t>;</w:t>
      </w:r>
      <w:r>
        <w:rPr>
          <w:sz w:val="20"/>
          <w:szCs w:val="22"/>
        </w:rPr>
        <w:t>只有不断的培养出更多的人才，我们的祖国才能建设得越来越美好。作为新时代的青少年们，我们要脚踏实地，开拓创新，努力学习更多知识，用自己的力量建设祖国。一人的理想之光也许微弱，但一位又一位青少年人的理想，定能让未来光芒万丈</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2022</w:t>
      </w:r>
      <w:r>
        <w:rPr>
          <w:b/>
          <w:bCs/>
          <w:sz w:val="20"/>
          <w:szCs w:val="22"/>
        </w:rPr>
        <w:t>开学第一课万能观后感篇</w:t>
      </w:r>
      <w:r>
        <w:rPr>
          <w:b/>
          <w:bCs/>
          <w:sz w:val="20"/>
          <w:szCs w:val="22"/>
        </w:rPr>
        <w:t>7</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时间总是不经意之间溜走了，一眨眼，快乐且短暂的暑假结束了，紧接着新学期开始了。在这个开学里，每一位同学满怀喜悦，带着微笑回到校园学习，制定一个新的目标以及计划，面对这个新学期，同学们要重新树立目标，并且为新的目标付出行动，好好努力一把。</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当然，“第一节课”是我每年最不可或缺的一节课。毕竟，这是一个和我们一起成长的节目，也是我最喜欢的</w:t>
      </w:r>
      <w:r>
        <w:rPr>
          <w:sz w:val="20"/>
          <w:szCs w:val="22"/>
        </w:rPr>
        <w:t>CCTV</w:t>
      </w:r>
      <w:r>
        <w:rPr>
          <w:sz w:val="20"/>
          <w:szCs w:val="22"/>
        </w:rPr>
        <w:t>节目之一。面对新学期，它给我带来了更多的收获，同时也把我从假日的沉睡中唤醒。那天，我独自坐在电视机前看这个节目。随着时间的推移，不知不觉，今年的“学校第一节课”结束了。在这一刻，我陷入了沉思，然后我的母亲是安静的。说实话，看这个节目让我了解了很多，收获了很多，成长了很多，就像一堂人生哲学课。我不得不一次又一次地重新思考我的生活。生命的意义是什么</w:t>
      </w:r>
      <w:r>
        <w:rPr>
          <w:sz w:val="20"/>
          <w:szCs w:val="22"/>
        </w:rPr>
        <w:t>?</w:t>
      </w:r>
      <w:r>
        <w:rPr>
          <w:sz w:val="20"/>
          <w:szCs w:val="22"/>
        </w:rPr>
        <w:t>人生目标是什么</w:t>
      </w:r>
      <w:r>
        <w:rPr>
          <w:sz w:val="20"/>
          <w:szCs w:val="22"/>
        </w:rPr>
        <w:t>?</w:t>
      </w:r>
      <w:r>
        <w:rPr>
          <w:sz w:val="20"/>
          <w:szCs w:val="22"/>
        </w:rPr>
        <w:t>生活的方向在哪里</w:t>
      </w:r>
      <w:r>
        <w:rPr>
          <w:sz w:val="20"/>
          <w:szCs w:val="22"/>
        </w:rPr>
        <w:t>?</w:t>
      </w:r>
      <w:r>
        <w:rPr>
          <w:sz w:val="20"/>
          <w:szCs w:val="22"/>
        </w:rPr>
        <w:t>这一切都提醒我，我需要努力学习，好好掌握我的生活。</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就像《歌唱祖国》中的歌词：“五星红旗迎风飘扬，胜利之歌多么响亮，歌唱着我们亲爱的祖国，从此繁荣富强……”听着这首熟悉的歌，我很激动。五星红旗，我为你骄傲，为你骄傲。我相信，中国只会越来越强大，一定会成为一个团结、友好、互助的大国在未来的世界。</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22</w:t>
      </w:r>
      <w:r>
        <w:rPr>
          <w:sz w:val="20"/>
          <w:szCs w:val="22"/>
        </w:rPr>
        <w:t>年的“开学第一课”给每个人带来了不同的收获和感受，这也是这个节目的意义所在，让人们学会反思身边的事情，展望未来。此外，作为学生，我们享受着前所未有的幸福。同时，我们要牢记使命，继续努力学习，懂得理想的重要性。毕竟，如果人没有理想，那么人生就会迷茫，人生之路就会迷失。因此，我们都应该确定自己的理想和目标，并认真追求。让我们都成为祖国和党所需要的人才，做出贡献，让我们自己的价值观得到最好的体现</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这特殊的红色年头，让我们向党和五星红旗致敬。同时，作为祖国的接班人，我们决不能忘记自己的责任和负担。我会更加努力地学习好知识，同时跟上我的身体素质，这样就不会辜负党和祖国的培养，未来我会陪伴祖国走到底。</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2022</w:t>
      </w:r>
      <w:r>
        <w:rPr>
          <w:b/>
          <w:bCs/>
          <w:sz w:val="20"/>
          <w:szCs w:val="22"/>
        </w:rPr>
        <w:t>开学第一课万能观后感篇</w:t>
      </w:r>
      <w:r>
        <w:rPr>
          <w:b/>
          <w:bCs/>
          <w:sz w:val="20"/>
          <w:szCs w:val="22"/>
        </w:rPr>
        <w:t>8</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22</w:t>
      </w:r>
      <w:r>
        <w:rPr>
          <w:sz w:val="20"/>
          <w:szCs w:val="22"/>
        </w:rPr>
        <w:t>的秋季开学季来了，我们的暑假生活就此结束。每个学期开学的时候，大家便会把目光放在“开学第一课”，开学的时候全国的中小学都开展观看“开学第一课”的活动，我们也很期待第一节课，因为我们可以能够从《开学第一课》里面学到不少课本学不到的知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对《开学第一课》的理解有不同的看法，纵观以往开学的主题，目的是让学生接受不同的教育，比如今年的主题是“奋斗成就梦想”，当我们看学校的第一节课时候，必须以认真学习的态度观看，而不是随便敷衍了事。《开学第一课》这个节目的意义为了</w:t>
      </w:r>
      <w:r>
        <w:rPr>
          <w:sz w:val="20"/>
          <w:szCs w:val="22"/>
        </w:rPr>
        <w:t>_</w:t>
      </w:r>
      <w:r>
        <w:rPr>
          <w:sz w:val="20"/>
          <w:szCs w:val="22"/>
        </w:rPr>
        <w:t>的知识和</w:t>
      </w:r>
      <w:r>
        <w:rPr>
          <w:sz w:val="20"/>
          <w:szCs w:val="22"/>
        </w:rPr>
        <w:t>_</w:t>
      </w:r>
      <w:r>
        <w:rPr>
          <w:sz w:val="20"/>
          <w:szCs w:val="22"/>
        </w:rPr>
        <w:t>精神，作为小学生，我们应该深刻《开学第一课》的重要意义。</w:t>
      </w:r>
      <w:r>
        <w:rPr>
          <w:sz w:val="20"/>
          <w:szCs w:val="22"/>
          <w:lang w:val="en-US" w:eastAsia="zh-CN"/>
        </w:rPr>
        <w:t>非凡软件站</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开学第一课》的意义非常重大，有些人可能认为看《开学第一课》这是不必要的，但我认为在开学之初一定有这样一个节目。我们度过了一个漫长的暑假，我相信每个人或多或少都忘记了学习，想在上学的第一天就快速回到之前的学习状态，没有两周的缓冲期，是不容易的</w:t>
      </w:r>
      <w:r>
        <w:rPr>
          <w:sz w:val="20"/>
          <w:szCs w:val="22"/>
        </w:rPr>
        <w:t>!“</w:t>
      </w:r>
      <w:r>
        <w:rPr>
          <w:sz w:val="20"/>
          <w:szCs w:val="22"/>
        </w:rPr>
        <w:t>开学第一课”是让我们收心的课程，不同于传统的教学形式，利用电视和其他媒体的方式学习，它能很好地抓住每个学生学习的心。如果你通过传统的教学方法学习，这肯定是许多学生无法接受的，更不用说你学到了什么。</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通过《开学第一课》这个节目，我了解了很多优秀的人的事迹，那种无私奉献，艰苦奋斗，不顾生命安全一步步向前，他们的字典里似乎没有“撤退”这个词，这幕让我触目惊心，历历在目，每次感人的敬业行动，以换取我们的幸福安康，平稳的生活，试问一个拥有顾全大局，自我牺牲的心有多强大。大多数坚持在前线的人都是像我们这样的普通老姓，他们也有自己的家，自己的亲人，他们就像天空中一颗明亮的星星，驱散我们周围的黑暗以换取我们的光明，作为新世纪的青少年，我们应该树立远大理想，为自己的国家出一份力，当一个人年轻的时候，他应该把他的生活和人民的事业紧密地联系在一起，他所创造的就是永恒的青秋。所以我们年轻的时候应该努力学习，正如少年强，则中国强的原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看《开学第一课》的时间过得很快，每个人看完《开学第一课》后都有很多想法，我们每个人都对《开学第一课》做出了回答，老师对我们的学习态度很满意。未来学习的路径，我将秉承“开学第一课”的教育理念，把你所有的精力都投入到学习上。</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2022</w:t>
      </w:r>
      <w:r>
        <w:rPr>
          <w:b/>
          <w:bCs/>
          <w:sz w:val="20"/>
          <w:szCs w:val="22"/>
        </w:rPr>
        <w:t>开学第一课万能观后感篇</w:t>
      </w:r>
      <w:r>
        <w:rPr>
          <w:b/>
          <w:bCs/>
          <w:sz w:val="20"/>
          <w:szCs w:val="22"/>
        </w:rPr>
        <w:t>9</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时间从我们的身边悄悄的流逝，暑假转眼之间就结束了。我们迎来了开学季，金秋九月，新的学期的到来，同学们也如期而至。校园里充满了青春的气息，操场上充满着欢声笑语，九月开学也是我们和《开学第一课》见面的日子。</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节目开始，还是熟悉身影，还是那个画面。在观看《开学第一课》之后觉得“奋斗成就梦想”这个主题，是个十分有教育意义的主题。因为少年强则国强，我们是祖国的花朵，更是祖国的未来，所以我们要茁壮成长，树立好正确世界观、价值观、人生观，为自己的理想努力奋斗，为祖国建设一份力量。</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rFonts w:eastAsia="宋体"/>
          <w:sz w:val="20"/>
          <w:szCs w:val="22"/>
          <w:lang w:val="en-US" w:eastAsia="zh-CN"/>
        </w:rPr>
      </w:pPr>
      <w:r>
        <w:rPr>
          <w:sz w:val="20"/>
          <w:szCs w:val="22"/>
        </w:rPr>
        <w:t>今年是个有意义的一年，我们国家举办了北京冬奥会</w:t>
      </w:r>
      <w:r>
        <w:rPr>
          <w:sz w:val="20"/>
          <w:szCs w:val="22"/>
        </w:rPr>
        <w:t>!</w:t>
      </w:r>
      <w:r>
        <w:rPr>
          <w:sz w:val="20"/>
          <w:szCs w:val="22"/>
        </w:rPr>
        <w:t>在疫情严峻的今天，我们还是可以举行，着足以说明，我们队疫情的管控还是十分到位的</w:t>
      </w:r>
      <w:r>
        <w:rPr>
          <w:sz w:val="20"/>
          <w:szCs w:val="22"/>
        </w:rPr>
        <w:t>!</w:t>
      </w:r>
      <w:r>
        <w:rPr>
          <w:sz w:val="20"/>
          <w:szCs w:val="22"/>
        </w:rPr>
        <w:t>还有今年也是香港回归</w:t>
      </w:r>
      <w:r>
        <w:rPr>
          <w:sz w:val="20"/>
          <w:szCs w:val="22"/>
        </w:rPr>
        <w:t>25</w:t>
      </w:r>
      <w:r>
        <w:rPr>
          <w:sz w:val="20"/>
          <w:szCs w:val="22"/>
        </w:rPr>
        <w:t>周年，这么重要意义的日子，对我们来说有着深远的意义。</w:t>
      </w:r>
      <w:r>
        <w:rPr>
          <w:sz w:val="20"/>
          <w:szCs w:val="22"/>
        </w:rPr>
        <w:t>2022</w:t>
      </w:r>
      <w:r>
        <w:rPr>
          <w:sz w:val="20"/>
          <w:szCs w:val="22"/>
        </w:rPr>
        <w:t>真的是不平凡的一年，今年也是共青团建团</w:t>
      </w:r>
      <w:r>
        <w:rPr>
          <w:sz w:val="20"/>
          <w:szCs w:val="22"/>
        </w:rPr>
        <w:t>100</w:t>
      </w:r>
      <w:r>
        <w:rPr>
          <w:sz w:val="20"/>
          <w:szCs w:val="22"/>
        </w:rPr>
        <w:t>周年</w:t>
      </w:r>
      <w:r>
        <w:rPr>
          <w:sz w:val="20"/>
          <w:szCs w:val="22"/>
        </w:rPr>
        <w:t>!</w:t>
      </w:r>
      <w:r>
        <w:rPr>
          <w:sz w:val="20"/>
          <w:szCs w:val="22"/>
        </w:rPr>
        <w:t>我们是新时代的青年。从过去祖国经历了那么多的磨难、满目疮痍，到现在的红旗飘扬，中华民族屹立在世界的东方，我们在向着伟大复兴迈进。</w:t>
      </w:r>
      <w:r>
        <w:rPr>
          <w:sz w:val="20"/>
          <w:szCs w:val="22"/>
          <w:lang w:val="en-US" w:eastAsia="zh-CN"/>
        </w:rPr>
        <w:t>非凡软件站</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理想是石，点亮希望的火。理想是火，点亮熄灭的灯。这是我看到《开学第一课》的感悟，一个人要有自己的梦想</w:t>
      </w:r>
      <w:r>
        <w:rPr>
          <w:sz w:val="20"/>
          <w:szCs w:val="22"/>
        </w:rPr>
        <w:t>!</w:t>
      </w:r>
      <w:r>
        <w:rPr>
          <w:sz w:val="20"/>
          <w:szCs w:val="22"/>
        </w:rPr>
        <w:t>未来自己的梦想而不断努力</w:t>
      </w:r>
      <w:r>
        <w:rPr>
          <w:sz w:val="20"/>
          <w:szCs w:val="22"/>
        </w:rPr>
        <w:t>!</w:t>
      </w:r>
      <w:r>
        <w:rPr>
          <w:sz w:val="20"/>
          <w:szCs w:val="22"/>
        </w:rPr>
        <w:t>就像先烈们一样，为中华民族伟大复兴而不断挥洒热血，尽心尽力，前仆后继的奋斗。我们现在或许还不够强大，但只要我们有奋斗向上的心</w:t>
      </w:r>
      <w:r>
        <w:rPr>
          <w:sz w:val="20"/>
          <w:szCs w:val="22"/>
        </w:rPr>
        <w:t>!</w:t>
      </w:r>
      <w:r>
        <w:rPr>
          <w:sz w:val="20"/>
          <w:szCs w:val="22"/>
        </w:rPr>
        <w:t>我们也会成功。认定一件正确的事情不断的去朝着它前进，我们终将会成功。努力肯定会有回报的，在为自己的理想奋斗，自己不也是最美丽的吗</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人生就像攀登一座山，而寻找出路，却是一种学习的过程，我们应当在这个学习的过程中稳定冷静，学习在慌乱中找到前进的路，这边是学习知识的好处。收拾好好高骛远的心，谦虚学习，全身心投入到学习之中去。看完了《快学第一课》我的心久久不能平静，因为我已经被里面的人物事迹所感动</w:t>
      </w:r>
      <w:r>
        <w:rPr>
          <w:sz w:val="20"/>
          <w:szCs w:val="22"/>
        </w:rPr>
        <w:t>!</w:t>
      </w:r>
      <w:r>
        <w:rPr>
          <w:sz w:val="20"/>
          <w:szCs w:val="22"/>
        </w:rPr>
        <w:t>我看到许多在我们身边真实的实例，让我不言而喻的肃然起敬</w:t>
      </w:r>
      <w:r>
        <w:rPr>
          <w:sz w:val="20"/>
          <w:szCs w:val="22"/>
        </w:rPr>
        <w:t>!</w:t>
      </w:r>
      <w:r>
        <w:rPr>
          <w:sz w:val="20"/>
          <w:szCs w:val="22"/>
        </w:rPr>
        <w:t>如果不是他们的无私奉献，我们或许很难走到今时今日。在这一刻，我暗自下定决心，我们一定要好好学习，将来成为对社会对国家有用的青年。即使在这个路上充满许多的荆棘，我也毫无畏惧，我们是新时代的青年，我们没有退缩的理由。老一辈说我们是垮掉的一代，但我想说，每个时代的时代含义都不一样的，我们这一辈有着我们这个时代的责任和义务。天降大任于斯人也，必先苦其心志，劳其筋骨、饿其体肤，空乏其身，增益其所不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所以，同学们让我们一起行动起来，为我们的理想奋斗，为祖国复兴奋斗。为祖国献上绵薄之力。</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2022</w:t>
      </w:r>
      <w:r>
        <w:rPr>
          <w:b/>
          <w:bCs/>
          <w:sz w:val="20"/>
          <w:szCs w:val="22"/>
        </w:rPr>
        <w:t>开学第一课万能观后感篇</w:t>
      </w:r>
      <w:r>
        <w:rPr>
          <w:b/>
          <w:bCs/>
          <w:sz w:val="20"/>
          <w:szCs w:val="22"/>
        </w:rPr>
        <w:t>10</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金秋时节的到来意味着我们将迎来开学季。每年新学期，开学第一课教育专题片都会随着学生的开学而来到来，这是每个中小学生都必须观看的节目。这天，学生们都会早早地坐在电视机前，等待开学第一课的播出，每年都会根据时下热点新闻和教育主题播出主题，而今年</w:t>
      </w:r>
      <w:r>
        <w:rPr>
          <w:sz w:val="20"/>
          <w:szCs w:val="22"/>
        </w:rPr>
        <w:t>2022</w:t>
      </w:r>
      <w:r>
        <w:rPr>
          <w:sz w:val="20"/>
          <w:szCs w:val="22"/>
        </w:rPr>
        <w:t>年的主题是“奋斗成就梦想”。</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每年观看《开学第一课》的时候，我心中都有很多感慨，这些感慨可以让我认真思考，回望祖国的过去，展望我们的未来。今年的《开学第一课》是一个深刻教育意义的节目。</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开学第一课》为我们树立了一个好榜样，告诉我们，如今的中国更加强大，更需要我们这一代青少年去细心呵护、守护并不断创造一个更强大的中国后盾。这是青少年的责任和义务，也是对祖国的热爱，向世界展示了中国青少年的力量和祖国的未来面貌。</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通过《开学第一课》的学习，使我了解了祖国的伟大发展历程和党的艰苦奋斗史。看到了许许多多的先烈为祖国的繁荣发展前赴后继，这些故事深深地震撼了我，他们的爱国主义一直在洗刷着我，使爱国主义深深地铭刻在我的骨子里。我也意识到爱国主义是一个永恒的主题，这是新时代年轻人的基础。这不是爱国口号，而是行动。爱一个人的国家有很多方法，但我认为最直接有效的方法是努力学习，提高自己的能力和提高自己的社会价值。只有不断提高自己的知识和能力，才能为祖国贡献巨大的价值。’</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作为祖国新一代的接班人，我一定要努力学习，天天向上，不断把祖国的振兴作为自己的荣耀，恢复祖国的历史崇高地位。将来的某一天，我一定要成为一名优秀的共产党员，努力跟得上所有的先辈，以身作则，以他们的精神为崇高追求目标，这样我才能不断进步，积极健康地成长，在祖国未来需要我的时候，及时贡献自己的一份力量。</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祖国的发展道路始终面临着各种困难，但经过几代先人的不断努力，祖国已经一步一步地建设起来。因此，对于中小学生来说，虽然我们现在还年轻，但只要我们继续努力学习，我们最终可以像我们的前辈在学校的第一课一样，为祖国做出自己的贡献</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看了</w:t>
      </w:r>
      <w:r>
        <w:rPr>
          <w:sz w:val="20"/>
          <w:szCs w:val="22"/>
        </w:rPr>
        <w:t>9</w:t>
      </w:r>
      <w:r>
        <w:rPr>
          <w:sz w:val="20"/>
          <w:szCs w:val="22"/>
        </w:rPr>
        <w:t>月份的《开学第一课》，我们可以意识到，没有共产党，我们就不可能生活在这样一个幸福的时代。中国共产党是无数中国人民希望的曙光，是我们理想的太阳，时刻照耀着我们。因此，作为新时期的青少年，我们应该努力学习，以优秀人才为榜样，努力学习科学文化知识，为祖国和党的未来做出更好的贡献，获得理想生活。</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1:43:42Z</dcterms:created>
  <dc:creator>admin</dc:creator>
  <dc:description/>
  <dc:language>en-US</dc:language>
  <cp:lastModifiedBy>亼</cp:lastModifiedBy>
  <dcterms:modified xsi:type="dcterms:W3CDTF">2022-09-02T01:4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C61A3E460A41E2AED9F706001D5095</vt:lpwstr>
  </property>
  <property fmtid="{D5CDD505-2E9C-101B-9397-08002B2CF9AE}" pid="3" name="KSOProductBuildVer">
    <vt:lpwstr>2052-11.1.0.12313</vt:lpwstr>
  </property>
  <property fmtid="{D5CDD505-2E9C-101B-9397-08002B2CF9AE}" pid="4" name="commondata">
    <vt:lpwstr>commondata</vt:lpwstr>
  </property>
</Properties>
</file>