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来电通来电弹屏软件初次使用配置（对接）方法</w:t>
      </w:r>
    </w:p>
    <w:p>
      <w:pPr>
        <w:pStyle w:val="Normal"/>
        <w:spacing w:lineRule="auto" w:line="360"/>
        <w:ind w:firstLine="420"/>
        <w:rPr/>
      </w:pPr>
      <w:r>
        <w:rPr/>
        <w:t>来电通来电弹屏软件因为自身的特性所需，需要和其他管理软件对接后才能充分地体现自身的价值。首次使用来电通请按照以下方法对来电通来电弹屏软件进行配置，可达到与其他管理软件数据共享、实时同步的效果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友情提示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一般情况下，官方已经事先针对市面上主流的管理软件进行了配置，并保存为配置文件。建议直接向我们索取配置文件并导入您的来电通来电弹屏软件即可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如果您对数据库不是很了解，强烈建议您直接联系我们，由我们免费代为配置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配置步骤</w:t>
      </w:r>
      <w:r>
        <w:rPr/>
        <w:t>（配置前请先按照安装向导安装来电通来电弹屏软件）</w:t>
      </w:r>
      <w:r>
        <w:rPr>
          <w:b/>
        </w:rPr>
        <w:t>：</w:t>
      </w:r>
    </w:p>
    <w:p>
      <w:pPr>
        <w:pStyle w:val="Normal"/>
        <w:spacing w:lineRule="auto" w:line="360"/>
        <w:ind w:firstLine="422"/>
        <w:rPr/>
      </w:pPr>
      <w:r>
        <w:rPr>
          <w:b/>
        </w:rPr>
        <w:t>1</w:t>
      </w:r>
      <w:r>
        <w:rPr>
          <w:b/>
        </w:rPr>
        <w:t>、在来电通程序安装目录中，找到</w:t>
      </w:r>
      <w:r>
        <w:rPr>
          <w:b/>
        </w:rPr>
        <w:t>LDTServer</w:t>
      </w:r>
      <w:r>
        <w:rPr>
          <w:b/>
        </w:rPr>
        <w:t>文件夹下的</w:t>
      </w:r>
      <w:r>
        <w:rPr>
          <w:b/>
        </w:rPr>
        <w:t>ConfigureTool.exe</w:t>
      </w:r>
      <w:r>
        <w:rPr>
          <w:b/>
        </w:rPr>
        <w:t>配置程序。</w:t>
      </w:r>
      <w:r>
        <w:rPr/>
        <w:t>双击打开并输入密码：</w:t>
      </w:r>
      <w:r>
        <w:rPr/>
        <w:t>www.ew8.cn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3151505" cy="162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登陆配置工具后可以看到如下界面：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066665" cy="4844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484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/>
      </w:pPr>
      <w:r>
        <w:rPr>
          <w:b/>
        </w:rPr>
        <w:t>2</w:t>
      </w:r>
      <w:r>
        <w:rPr>
          <w:b/>
        </w:rPr>
        <w:t>、数据库设置：</w:t>
      </w:r>
      <w:r>
        <w:rPr/>
        <w:t>根据您需要对接软件的数据库情况，依次选择数据源类型、设置连接字符串中的服务器地址、数据库名称、账号、密码等参数。如果在数据源类型中找不到您的数据库类型，请与我们联系。设置完成后，点击“连接”按钮。</w:t>
      </w:r>
    </w:p>
    <w:p>
      <w:pPr>
        <w:pStyle w:val="Normal"/>
        <w:spacing w:lineRule="auto" w:line="360"/>
        <w:ind w:firstLine="422"/>
        <w:rPr/>
      </w:pPr>
      <w:r>
        <w:rPr>
          <w:b/>
        </w:rPr>
        <w:t>3</w:t>
      </w:r>
      <w:r>
        <w:rPr>
          <w:b/>
        </w:rPr>
        <w:t>、基本资料表设置：</w:t>
      </w:r>
      <w:r>
        <w:rPr/>
        <w:t>首先请选择用户资料表（所谓用户资料表，即：存放了例如客户名称、电话、地址等基本属性的数据表）。</w:t>
      </w:r>
    </w:p>
    <w:p>
      <w:pPr>
        <w:pStyle w:val="Normal"/>
        <w:spacing w:lineRule="auto" w:line="360"/>
        <w:ind w:firstLine="420"/>
        <w:rPr/>
      </w:pPr>
      <w:r>
        <w:rPr/>
        <w:t>然后在左侧的字段列表中选中需要展示的字段名称，点“展示字段”前面的“</w:t>
      </w:r>
      <w:r>
        <w:rPr/>
        <w:t>--&gt;</w:t>
      </w:r>
      <w:r>
        <w:rPr>
          <w:rFonts w:cs="宋体;SimSun" w:ascii="宋体;SimSun" w:hAnsi="宋体;SimSun"/>
        </w:rPr>
        <w:t>”</w:t>
      </w:r>
      <w:r>
        <w:rPr/>
        <w:t>按钮，即可将该字段添加至展示字段中。展示字段即为：来电历史列表中展示的来电者的信息字段。</w:t>
      </w:r>
    </w:p>
    <w:p>
      <w:pPr>
        <w:pStyle w:val="Normal"/>
        <w:spacing w:lineRule="auto" w:line="360"/>
        <w:ind w:firstLine="420"/>
        <w:rPr/>
      </w:pPr>
      <w:r>
        <w:rPr/>
        <w:t>在左侧的字段列表中选中存放电话号码的字段名称，点“电话字段”前面的“</w:t>
      </w:r>
      <w:r>
        <w:rPr/>
        <w:t>--&gt;</w:t>
      </w:r>
      <w:r>
        <w:rPr>
          <w:rFonts w:cs="宋体;SimSun" w:ascii="宋体;SimSun" w:hAnsi="宋体;SimSun"/>
        </w:rPr>
        <w:t>”</w:t>
      </w:r>
      <w:r>
        <w:rPr/>
        <w:t>按钮，即可将该字段添加至电话字段中。注：可以添加多个电话字段。</w:t>
      </w:r>
    </w:p>
    <w:p>
      <w:pPr>
        <w:pStyle w:val="Normal"/>
        <w:spacing w:lineRule="auto" w:line="360"/>
        <w:ind w:firstLine="420"/>
        <w:rPr/>
      </w:pPr>
      <w:r>
        <w:rPr/>
        <w:t>同理，你可以完成提示字段、索引字段、排序字段的设置。需要说明的是：提示字段用于用户资料细节信息的展示，如：右下角滑出来电信息窗口、主窗体顶部来电用户详细资料区域中将展示提示字段内容。索引字段只能设置一个，用于用户资料的提取，请使用基本资料表中具有唯一值的字段作为索引字段。排序字段只能设置一个，用于客户资料列表的排序，建议选择用户</w:t>
      </w:r>
      <w:r>
        <w:rPr/>
        <w:t>id</w:t>
      </w:r>
      <w:r>
        <w:rPr/>
        <w:t>或者添加日期等作为排序字段，系统默认降序排列。</w:t>
      </w:r>
    </w:p>
    <w:p>
      <w:pPr>
        <w:pStyle w:val="Normal"/>
        <w:spacing w:lineRule="auto" w:line="360"/>
        <w:ind w:firstLine="420"/>
        <w:rPr/>
      </w:pPr>
      <w:r>
        <w:rPr/>
        <w:t>特别提醒：电话字段、提示字段、索引字段、排序字段必须出现在展示列表中，否则来电通无法正常运行。</w:t>
      </w:r>
    </w:p>
    <w:p>
      <w:pPr>
        <w:pStyle w:val="Normal"/>
        <w:spacing w:lineRule="auto" w:line="360"/>
        <w:ind w:firstLine="422"/>
        <w:rPr/>
      </w:pPr>
      <w:r>
        <w:rPr>
          <w:b/>
        </w:rPr>
        <w:t>4</w:t>
      </w:r>
      <w:r>
        <w:rPr>
          <w:b/>
        </w:rPr>
        <w:t>、关联项设置：</w:t>
      </w:r>
      <w:r>
        <w:rPr/>
        <w:t>除了可以显示来电用户的基本资料，来电通来电弹屏软件还可以调取显示来电用户相关的业务信息，比如：销售明细、采购明细、派送情况、积分情况等等。设置格式为：“客户端</w:t>
      </w:r>
      <w:r>
        <w:rPr/>
        <w:t>ID|</w:t>
      </w:r>
      <w:r>
        <w:rPr/>
        <w:t>关联项名称</w:t>
      </w:r>
      <w:r>
        <w:rPr/>
        <w:t>|SQL</w:t>
      </w:r>
      <w:r>
        <w:rPr/>
        <w:t>语句”，具体说明如下：</w:t>
      </w:r>
    </w:p>
    <w:p>
      <w:pPr>
        <w:pStyle w:val="Normal"/>
        <w:spacing w:lineRule="auto" w:line="360"/>
        <w:ind w:firstLine="420"/>
        <w:rPr/>
      </w:pPr>
      <w:r>
        <w:rPr/>
        <w:t>客户端</w:t>
      </w:r>
      <w:r>
        <w:rPr/>
        <w:t>ID</w:t>
      </w:r>
      <w:r>
        <w:rPr/>
        <w:t>：通常选择来电线路号作为客户端</w:t>
      </w:r>
      <w:r>
        <w:rPr/>
        <w:t>ID</w:t>
      </w:r>
      <w:r>
        <w:rPr/>
        <w:t>，来电盒上，第一条线路号为</w:t>
      </w:r>
      <w:r>
        <w:rPr/>
        <w:t>0</w:t>
      </w:r>
      <w:r>
        <w:rPr/>
        <w:t>，第二条线路号为</w:t>
      </w:r>
      <w:r>
        <w:rPr/>
        <w:t>1</w:t>
      </w:r>
      <w:r>
        <w:rPr/>
        <w:t>，依次类推。这样即可由针对性的将相关项推送至对应的来电通客户端上。对应的，你需要在</w:t>
      </w:r>
      <w:r>
        <w:rPr/>
        <w:t>LDTClient\LDTClient.exe.config</w:t>
      </w:r>
      <w:r>
        <w:rPr/>
        <w:t>中将“</w:t>
      </w:r>
      <w:r>
        <w:rPr/>
        <w:t>clientId</w:t>
      </w:r>
      <w:r>
        <w:rPr>
          <w:rFonts w:cs="宋体;SimSun" w:ascii="宋体;SimSun" w:hAnsi="宋体;SimSun"/>
        </w:rPr>
        <w:t>”</w:t>
      </w:r>
      <w:r>
        <w:rPr/>
        <w:t>的</w:t>
      </w:r>
      <w:r>
        <w:rPr/>
        <w:t>value</w:t>
      </w:r>
      <w:r>
        <w:rPr/>
        <w:t>值改为此线路号。</w:t>
      </w:r>
    </w:p>
    <w:p>
      <w:pPr>
        <w:pStyle w:val="Normal"/>
        <w:spacing w:lineRule="auto" w:line="360"/>
        <w:ind w:firstLine="420"/>
        <w:rPr/>
      </w:pPr>
      <w:r>
        <w:rPr/>
        <w:t>关联项名称：也就是显示的相关信息名称，比如“销售记录”。</w:t>
      </w:r>
    </w:p>
    <w:p>
      <w:pPr>
        <w:pStyle w:val="Normal"/>
        <w:spacing w:lineRule="auto" w:line="360"/>
        <w:ind w:firstLine="420"/>
        <w:rPr/>
      </w:pPr>
      <w:r>
        <w:rPr/>
        <w:t>SQL</w:t>
      </w:r>
      <w:r>
        <w:rPr/>
        <w:t>语句：通过调用该</w:t>
      </w:r>
      <w:r>
        <w:rPr/>
        <w:t>SQL</w:t>
      </w:r>
      <w:r>
        <w:rPr/>
        <w:t>语句，来电通可提取对应的相关信息出来并展示给用户。</w:t>
      </w:r>
      <w:r>
        <w:rPr/>
        <w:t>SQL</w:t>
      </w:r>
      <w:r>
        <w:rPr/>
        <w:t>语句中通过</w:t>
      </w:r>
      <w:r>
        <w:rPr/>
        <w:t>Where</w:t>
      </w:r>
      <w:r>
        <w:rPr/>
        <w:t>语句将相关信息表中某字段和基本资料表中的某字段进行关联，关联格式：“</w:t>
      </w:r>
      <w:r>
        <w:rPr/>
        <w:t>keyFieldName={valueFieldName}</w:t>
      </w:r>
      <w:r>
        <w:rPr>
          <w:rFonts w:cs="宋体;SimSun" w:ascii="宋体;SimSun" w:hAnsi="宋体;SimSun"/>
        </w:rPr>
        <w:t>”</w:t>
      </w:r>
      <w:r>
        <w:rPr/>
        <w:t>，如“</w:t>
      </w:r>
      <w:r>
        <w:rPr/>
        <w:t>where userid={uid}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where usercode=</w:t>
      </w:r>
      <w:r>
        <w:rPr/>
        <w:t>’</w:t>
      </w:r>
      <w:r>
        <w:rPr/>
        <w:t>{ucode}</w:t>
      </w:r>
      <w:r>
        <w:rPr/>
        <w:t>’</w:t>
      </w:r>
      <w:r>
        <w:rPr>
          <w:rFonts w:cs="宋体;SimSun" w:ascii="宋体;SimSun" w:hAnsi="宋体;SimSun"/>
        </w:rPr>
        <w:t>”</w:t>
      </w:r>
      <w:r>
        <w:rPr/>
        <w:t>。这样就可以将相关信息和来电者的身份进行关联了。需要注意的是：如果相关信息表中的关联字段为字符串类型，则需在字段值的大括弧外面左右各加上一个单引号；关联项可以设置多个，每行为一个；你还可以使用多表连查的方式帮助来电通展示更多、更丰富的相关信息。</w:t>
      </w:r>
    </w:p>
    <w:p>
      <w:pPr>
        <w:pStyle w:val="Normal"/>
        <w:spacing w:lineRule="auto" w:line="360"/>
        <w:ind w:firstLine="422"/>
        <w:rPr/>
      </w:pPr>
      <w:r>
        <w:rPr>
          <w:b/>
        </w:rPr>
        <w:t>5</w:t>
      </w:r>
      <w:r>
        <w:rPr>
          <w:b/>
        </w:rPr>
        <w:t>、保存、导入、导出：</w:t>
      </w:r>
      <w:r>
        <w:rPr/>
        <w:t>在进行完上述设置后，别忘了点击“保存”按钮哦（保存时，请先退出来电通客户端、服务端程序）。为了方便下次配置，你也可以通过“导出”按钮将所有配置导出保存，这样下次你就可以直接使用“导入”按钮进行配置的导入了。是不是很方便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18:00Z</dcterms:created>
  <dc:creator>liyongzhao</dc:creator>
  <dc:description/>
  <dc:language>en-US</dc:language>
  <cp:lastModifiedBy>liyongzhao</cp:lastModifiedBy>
  <dcterms:modified xsi:type="dcterms:W3CDTF">2012-11-05T06:13:00Z</dcterms:modified>
  <cp:revision>35</cp:revision>
  <dc:subject/>
  <dc:title/>
</cp:coreProperties>
</file>