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如果您的电脑上安装了</w:t>
      </w:r>
      <w:r>
        <w:rPr>
          <w:lang w:val="en-US" w:eastAsia="zh-CN"/>
        </w:rPr>
        <w:t>360</w:t>
      </w:r>
      <w:r>
        <w:rPr>
          <w:lang w:val="en-US" w:eastAsia="zh-CN"/>
        </w:rPr>
        <w:t>等软件，在安装过程中可能会出现下面提示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76725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选择“允许本次操作”，这是软件在安装数据库，如果拒绝将无法安装数据库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程序也无法运行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3-09T01:04:10Z</dcterms:modified>
  <cp:revision>0</cp:revision>
  <dc:subject/>
  <dc:title>如果您的电脑上安装了360等防护软件安装过程中，可能会出现下面提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