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在配电线路和设备上工作，以下为保证安全的组织措施的有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(   )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现场勘察制度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工作间断、转移制度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工作终结制度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恢复送电制度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配电检修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施工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作业和用户工程、设备上的工作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认为有必要现场勘察的，应根据工作任务组织现场勘察，并填写现场勘察记录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票签发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许可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专责监护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现场勘察应由工作票签发人或工作负责人组织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参加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设备运维管理单位（用户单位）相关人员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检修（施工）单位相关人员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安监人员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现场勘察后，现场勘察记录应送交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及相关各方，作为填写、签发工作票等的依据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票签发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许可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施工负责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书面记录包括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等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作业指导书（卡）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派工单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任务单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工作记录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书面派工记录内容应包含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派工时间、工作结束时间、安全措施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注意事项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及完成情况等内容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指派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人员（负责人）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任务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工作地点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工作票由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填写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票签发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许可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专责监护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工作票票面上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等关键字不得涂改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时间、工作地点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线路名称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设备双重名称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动词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应具备的基本条件的有：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有本专业工作经验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熟悉工作范围内的设备情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熟悉本规程，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经工区（车间）批准的人员担任，名单应公布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工作前，工作负责人对工作班成员进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并确认每个工作班成员都已签名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任务交底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安全措施交底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危险点告知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现场电气设备接线情况告知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下列选项中属于工作负责人的安全责任有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确认工作票上所列安全措施正确完备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检查工作票所列安全措施是否正确完备，是否符合现场实际条件，必要时予以补充完善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监督工作班成员遵守本规程、正确使用劳动防护用品和安全工器具以及执行现场安全措施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监督被监护人员遵守本规程和执行现场安全措施，及时纠正被监护人员的不安全行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在用户设备上工作，许可工作前，工作负责人应检查确认用户设备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符合作业的安全要求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运行状态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安全措施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操作方法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使用说明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作业前检查多电源和有自备电源的用户已采取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等防反送电的强制性技术措施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机械联锁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防误闭锁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带电闭锁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电气联锁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、工作许可人任何一方不得擅自变更运行接线方式和安全措施，工作中若有特殊情况需要变更时，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先取得对方同意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先取得工作票签发人同意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先取得当值调度同意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变更情况应及时记录在值班日志或工作票上</w:t>
      </w:r>
    </w:p>
    <w:p>
      <w:pPr>
        <w:pStyle w:val="Normal"/>
        <w:widowControl/>
        <w:autoSpaceDE w:val="true"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及时恢复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5@</w:t>
      </w:r>
      <w:r>
        <w:rPr>
          <w:rFonts w:ascii="宋体;SimSun" w:hAnsi="宋体;SimSun" w:cs="宋体;SimSun"/>
          <w:color w:val="000000"/>
          <w:sz w:val="21"/>
          <w:szCs w:val="21"/>
        </w:rPr>
        <w:t>工作许可后，工作负责人、专责监护人应向工作班成员交待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告知危险点，并履行签名确认手续，方可下达开始工作的命令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现场电气设备接线情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内容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人员分工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带电部位</w:t>
      </w:r>
    </w:p>
    <w:p>
      <w:pPr>
        <w:pStyle w:val="Normal"/>
        <w:widowControl/>
        <w:autoSpaceDE w:val="true"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现场安全措施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6@</w:t>
      </w:r>
      <w:r>
        <w:rPr>
          <w:rFonts w:ascii="宋体;SimSun" w:hAnsi="宋体;SimSun" w:cs="宋体;SimSun"/>
          <w:color w:val="000000"/>
          <w:sz w:val="21"/>
          <w:szCs w:val="21"/>
        </w:rPr>
        <w:t>检修人员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包括工作负责人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不宜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高压配电室、开闭所等带电设备区域内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单独进入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单独滞留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两人进入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两人滞留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7@</w:t>
      </w:r>
      <w:r>
        <w:rPr>
          <w:rFonts w:ascii="宋体;SimSun" w:hAnsi="宋体;SimSun" w:cs="宋体;SimSun"/>
          <w:color w:val="000000"/>
          <w:sz w:val="21"/>
          <w:szCs w:val="21"/>
        </w:rPr>
        <w:t>工作票签发人、工作负责人对有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工作，应增设专责监护人，并确定其监护的人员和范围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触电危险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很大量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检修（施工）施工复杂容易发生事故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涂写杆号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8@</w:t>
      </w:r>
      <w:r>
        <w:rPr>
          <w:rFonts w:ascii="宋体;SimSun" w:hAnsi="宋体;SimSun" w:cs="宋体;SimSun"/>
          <w:color w:val="000000"/>
          <w:sz w:val="21"/>
          <w:szCs w:val="21"/>
        </w:rPr>
        <w:t>中途新加入的工作班成员，应由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对其进行安全交底并履行确认手续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票签发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许可人</w:t>
      </w:r>
    </w:p>
    <w:p>
      <w:pPr>
        <w:pStyle w:val="Normal"/>
        <w:widowControl/>
        <w:autoSpaceDE w:val="true"/>
        <w:snapToGrid w:val="false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负责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专责监护人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9@</w:t>
      </w:r>
      <w:r>
        <w:rPr>
          <w:rFonts w:ascii="宋体;SimSun" w:hAnsi="宋体;SimSun" w:cs="宋体;SimSun"/>
          <w:color w:val="000000"/>
          <w:sz w:val="21"/>
          <w:szCs w:val="21"/>
        </w:rPr>
        <w:t>工作中，遇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等情况威胁到工作人员的安全时，工作负责人或专责监护人应下令停止工作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雷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雾霾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闷热天气</w:t>
      </w:r>
    </w:p>
    <w:p>
      <w:pPr>
        <w:pStyle w:val="Normal"/>
        <w:widowControl/>
        <w:autoSpaceDE w:val="true"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大风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0@</w:t>
      </w:r>
      <w:r>
        <w:rPr>
          <w:rFonts w:ascii="宋体;SimSun" w:hAnsi="宋体;SimSun" w:cs="宋体;SimSun"/>
          <w:color w:val="000000"/>
          <w:sz w:val="21"/>
          <w:szCs w:val="21"/>
        </w:rPr>
        <w:t>工作终结报告应按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方式进行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当面报告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派人送达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短信报告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电话报告，并经复诵无误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/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39:00Z</dcterms:modified>
  <cp:revision>3</cp:revision>
  <dc:subject/>
  <dc:title>【多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