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低压电气带电工作应戴手套、护目镜，并保持对地绝缘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低压电气工作，应采取措施防止误入相邻间隔、误碰相邻带电部分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低压电气工作时，拆开的引线、断开的线头应采取胶布包裹等遮蔽措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低压电气带电工作，应采取绝缘隔离措施防止相间短路和单相接地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低压电气带电工作时，作业范围内电气回路的剩余电流动作保护装置应投入运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不填用工作票的低压电气工作必须双人进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带电断开低压导线时，应先断开零，后断开相线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火线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线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带电断、接低压导线应有人监护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人体可同时接触两根零线线头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禁止带负荷断、接引线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高低压同杆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塔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架设，在低压带电线路上工作前，应先检查与高压线路的距离，并采取防止误碰高压带电线路的措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在配电柜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盘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内工作，相邻设备应全部停电或采取绝缘遮蔽措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配电变压器测控装置二次回路上工作，应按低压带电工作进行，并采取措施防止电流互感器二次侧短路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在低压用电设备上停电工作前，应验明确无电压，方可工作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4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