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低压电气工作前，应用低压验电器或测电笔检验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是否有电。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检修设备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金属外壳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相邻设备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所有可能来电的各端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</w:t>
      </w:r>
      <w:r>
        <w:rPr/>
        <w:t>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在低压用电设备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如充电桩、路灯、用户终端设备等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上工作，应采用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等形式，口头或电话命令应留有记录。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工作票或派工单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任务单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工作记录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口头、电话命令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在低压用电设备上停电工作前，应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，确保不误合。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断开电源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取下熔丝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加锁或悬挂标示牌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装设接地线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40:00Z</dcterms:modified>
  <cp:revision>3</cp:revision>
  <dc:subject/>
  <dc:title>【多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5</vt:lpwstr>
  </property>
</Properties>
</file>