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配电站、开闭所的环网柜可以在低负荷的状态下更换熔断器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环网柜部分停电工作，若进线柜线路侧有电，进线柜应设遮栏，悬挂“止步，高压危险！”标示牌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在带电设备周围可以使用皮卷尺和线尺进行测量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在配电站的带电区域内或临近带电线路处，禁止使用金属梯子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计量、负控装置工作时，应有防止电流互感器二次侧开路、电压互感器二次侧短路和防止相间短路、相对地短路、电弧灼伤的措施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@</w:t>
      </w:r>
      <w:r>
        <w:rPr>
          <w:rFonts w:ascii="宋体;SimSun" w:hAnsi="宋体;SimSun" w:cs="宋体;SimSun"/>
          <w:color w:val="000000"/>
          <w:sz w:val="21"/>
          <w:szCs w:val="21"/>
        </w:rPr>
        <w:t>现场校验电流互感器、电压互感器应停电进行，试验时应有防止反送电、防止人员触电措施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43:00Z</dcterms:modified>
  <cp:revision>3</cp:revision>
  <dc:subject/>
  <dc:title>【判断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