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了解机具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施工机具、电动工具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及安全工器具相关性能，熟悉其使用方法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机具在运行中不得进行检修或调整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机具和安全工器具入库、出库、使用前应进行试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施工机具应不定期按标准试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电动工具使用前，应检查确认电线、接地或接零完好；检查确认工具的金属外壳可靠接地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电动工具的开关应设在监护人伸手可及的地方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使用前，应检查确认绝缘部分无裂纹、无老化、无绝缘层脱落、无严重伤痕等现象以及固定连接部分无松动、无锈蚀、无断裂等现象。对其绝缘部分的外观有疑问时应经绝缘试验合格后方可使用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安全帽使用时，应将下颏带系好，防止工作中前倾后仰或其他原因造成滑落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雨天在户外操作电气设备时，操作杆的绝缘部分应有防雨罩或使用带绝缘子的操作杆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绝缘操作杆、验电器和测量杆允许使用电压应与设备运行状况相符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绝缘操作杆、验电器和测量杆使用时，作业人员的手不得越过护环或手持部分的界限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人体应与带电设备保持安全距离，并注意防止绝缘杆被人体或设备短接，以保持有效的绝缘长度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成套接地线宜存放在专用架上，架上的编号与接地线的编号应一致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/>
          <w:color w:val="000000"/>
          <w:sz w:val="21"/>
          <w:szCs w:val="21"/>
        </w:rPr>
        <w:t>安全工器具经试验合格后，应在醒目部位粘贴合格证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) 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5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