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为加强配电作业现场管理，规范各类工作人员的行为，保证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安全，依据国家有关法律、法规，结合配电作业实际，制定本规程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人身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电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设备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设施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作业人员有权拒绝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强令冒险作业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标准化作业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规范作业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违章指挥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在试验和推广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的同时，应制定相应的安全措施，经本单位批准后执行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新技术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新工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新设备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新材料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运用中的配电线路和设备，系指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的配电线路和设备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全部带有电压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一部分带有电压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一经操作即带有电压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已安装完毕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本规程适用于国家电网公司系统各单位所管理的运用中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及相关场所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配电线路、设备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变电站内配电设备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用户配电设备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发电厂内低压配电设备</w:t>
      </w:r>
    </w:p>
    <w:p>
      <w:pPr>
        <w:pStyle w:val="Normal"/>
        <w:widowControl/>
        <w:autoSpaceDE w:val="true"/>
        <w:snapToGrid w:val="false"/>
        <w:rPr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配电设备系指</w:t>
      </w:r>
      <w:r>
        <w:rPr>
          <w:rFonts w:cs="宋体;SimSun" w:ascii="宋体;SimSun" w:hAnsi="宋体;SimSun"/>
          <w:color w:val="000000"/>
          <w:sz w:val="21"/>
          <w:szCs w:val="21"/>
        </w:rPr>
        <w:t>20kV</w:t>
      </w:r>
      <w:r>
        <w:rPr>
          <w:rFonts w:ascii="宋体;SimSun" w:hAnsi="宋体;SimSun" w:cs="宋体;SimSun"/>
          <w:color w:val="000000"/>
          <w:sz w:val="21"/>
          <w:szCs w:val="21"/>
        </w:rPr>
        <w:t>及以下配电网中的配电站、开闭所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开关站，以下简称开闭所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、箱式变电站、柱上变压器、柱上开关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包括柱上断路器、柱上负荷开关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、环网单元、电缆分支箱、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等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变电站内开关柜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低压配电箱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电表计量箱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充电桩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39:00Z</dcterms:modified>
  <cp:revision>3</cp:revision>
  <dc:subject/>
  <dc:title>【多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5</vt:lpwstr>
  </property>
</Properties>
</file>