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检修动力电源箱的支路开关、临时电源都应加装剩余电流动作保护装置。剩余电流动作保护装置应定期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测试动作特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清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机具和安全工器具入库、出库、使用前应检查。禁止使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等不合格的机具和安全工器具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损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变形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有故障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无编号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施工机具应定期进行（）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试用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保养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维护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7887" w:leader="none"/>
        </w:tabs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修理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连接电动机械及电动工具的电气回路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单独设开关或插座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装设剩余电流动作保护装置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金属外壳应接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设置双开关或双刀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电动工具使用前，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查确认电线、接地完好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检查确认电线、接零完好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检查确认工具的金属外壳可靠接地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检查外观光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电动工具的电气部分维修后，应进行（）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外观检查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绝缘电阻测量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绝缘耐压试验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直流电阻测量</w:t>
      </w:r>
    </w:p>
    <w:p>
      <w:pPr>
        <w:pStyle w:val="Normal"/>
        <w:widowControl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B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tabs>
          <w:tab w:val="clear" w:pos="420"/>
          <w:tab w:val="left" w:pos="5542" w:leader="none"/>
        </w:tabs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使用电动工具，不得手提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widowControl/>
        <w:tabs>
          <w:tab w:val="clear" w:pos="420"/>
          <w:tab w:val="left" w:pos="5542" w:leader="none"/>
        </w:tabs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导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把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转动部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器身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在使用电动工具的工作中，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应立即切断电源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因故离开工作场所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暂时停止工作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遇到临时停电时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换人工作时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使用前，应检查确认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等现象。对其绝缘部分的外观有疑问时应经绝缘试验合格后方可使用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无绝缘层脱落、无严重伤痕等现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固定连接部分无松动、无锈蚀等现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绝缘部分无裂纹、无老化等现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固定连接部分无断裂等现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安全帽使用前，应检查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、下颏带等附件完好无损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帽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帽衬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帽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顶衬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绝缘手套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长度应超衣袖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干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柔软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接缝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紧密牢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成套接地线使用前应检查确认完好，禁止使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接地线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绞线松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绞线断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护套严重破损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夹具断裂松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tabs>
          <w:tab w:val="clear" w:pos="420"/>
          <w:tab w:val="left" w:pos="5710" w:leader="none"/>
        </w:tabs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禁止使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脚扣和登高板。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金属部分变形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绳（带）损伤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金属部分严重变形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绳（带）严重损伤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宜存放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安全工器具室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温度为</w:t>
      </w:r>
      <w:r>
        <w:rPr>
          <w:rFonts w:cs="宋体;SimSun" w:ascii="宋体;SimSun" w:hAnsi="宋体;SimSun"/>
          <w:color w:val="000000"/>
          <w:sz w:val="21"/>
          <w:szCs w:val="21"/>
        </w:rPr>
        <w:t>-1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5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相对湿度为</w:t>
      </w:r>
      <w:r>
        <w:rPr>
          <w:rFonts w:cs="宋体;SimSun" w:ascii="宋体;SimSun" w:hAnsi="宋体;SimSun"/>
          <w:color w:val="000000"/>
          <w:sz w:val="21"/>
          <w:szCs w:val="21"/>
        </w:rPr>
        <w:t>80%</w:t>
      </w:r>
      <w:r>
        <w:rPr>
          <w:rFonts w:ascii="宋体;SimSun" w:hAnsi="宋体;SimSun" w:cs="宋体;SimSun"/>
          <w:color w:val="000000"/>
          <w:sz w:val="21"/>
          <w:szCs w:val="21"/>
        </w:rPr>
        <w:t>以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干燥通风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干净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的电气试验和机械试验可由使用单位根据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进行，也可委托有资质的机构试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试验标准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实际需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使用状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试验周期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1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