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在配电线路和设备上工作保证安全的技术措施有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停电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验电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接地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悬挂标示牌和装设遮栏（围栏）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停电时应拉开隔离开关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刀闸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手车开关应拉至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位置，使停电的线路和设备各端都有明显断开点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试验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合闸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工作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检修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低压配电线路和设备检修，应断开所有可能来电的电源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包括解开电源侧和用户侧连接线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对工作中有可能触碰的相邻带电线路、设备应采取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措施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停电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绝缘遮蔽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可靠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装设遮栏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对无法直接验电的设备，应间接验电，即通过设备的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及各种遥测、遥信等信号的变化来判断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机械位置指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电气指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带电显示装置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仪表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当验明检修的低压配电线路、设备确已无电压后，至少应采取以下措施之一防止反送电：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装设遮栏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所有相线和零线接地并短路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绝缘遮蔽</w:t>
      </w:r>
    </w:p>
    <w:p>
      <w:pPr>
        <w:pStyle w:val="Normal"/>
        <w:widowControl/>
        <w:autoSpaceDE w:val="true"/>
        <w:snapToGrid w:val="false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在断开点加锁、悬挂“禁止合闸，有人工作！”或“禁止合闸，线路有人工作！”的标示牌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40:00Z</dcterms:modified>
  <cp:revision>2</cp:revision>
  <dc:subject/>
  <dc:title>【多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