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在带电的电流互感器二次回路上工作，应采取措施防止电流互感器二次侧短路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在二次回路通电前应通知运维人员，得到运维人员许可后即可加压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电压互感器的二次回路通电试验时，应将二次回路断开，并取下电压互感器高压熔断器或拉开电压互感器一次刀闸，防止由一次侧向二次侧反送电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现场工作开始前，应检查确认已做的安全措施符合要求、运行设备和检修设备之间的隔离措施对 完成。工作时，应仔细核对检修设备名称，严防走错位置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搬运试验设备时应防止误碰运行设备，造成相关运行设备继电保护误动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4:00Z</dcterms:modified>
  <cp:revision>3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