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经医师鉴定，无妨碍工作的病症，体格检查每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至少一次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半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一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两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三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具备必要的安全生产知识，学会紧急救护法，特别要学会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创伤急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触电急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溺水急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灼伤急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接受相应的安全生产知识教育和岗位技能培训，掌握配电作业必备的电气知识和业务技能，并按工作性质，熟悉本规程的相关部分，经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合格上岗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培训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口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考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考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参与公司系统所承担电气工作的外单位或外来人员应熟悉本规程；经考试合格，并经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认可后，方可参加工作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程管理单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设备运维管理单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公司领导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安监部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被告知其作业现场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存在的危险因素、防范措施及事故紧急处理措施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办公地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生产现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岗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检修地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进入作业现场应正确佩戴安全帽，现场作业人员还应穿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、绝缘鞋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屏蔽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防静电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全棉长袖工作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作业人员对本规程应每年考试一次。因故间断电气工作连续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及以上者，应重新学习本规程，并经考试合格后，方可恢复工作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一个月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两个月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三个月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六个月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作业人员对本规程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考试一次。因故间断电气工作连续三个月及以上者，应重新学习本规程，并经考试合格后，方可恢复工作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每月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每半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每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每两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新参加电气工作的人员、实习人员和临时参加劳动的人员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管理人员、非全日制用工等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应经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后，方可下现场参加指定的工作，并且不得单独工作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专业技能培训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安全生产知识教育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考试合格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电气知识培训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在多电源和有自备电源的用户线路的高压系统接入点，应有明显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电气指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机械指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警示标识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断开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封闭式高压配电设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应装设带电显示装置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进线电源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出线线路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进线电源侧和出线线路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进线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高压手车开关拉出后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应可靠封闭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挡板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柜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箱盖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隔离挡板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作业现场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和安全设施等应符合有关标准、规范的要求，作业人员的劳动防护用品应合格、齐备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安全装置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环境卫生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生产条件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技术措施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作业现场的生产条件和安全设施等应符合有关标准、规范的要求，作业人员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应合格、齐备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劳动防护用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施工机具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经常有人工作的场所及施工车辆上宜配备急救箱，存放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并应指定专人经常检查、补充或更换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防蚊虫药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医用绷带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创可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急救用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5:24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