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52"/>
          <w:szCs w:val="36"/>
        </w:rPr>
      </w:pPr>
      <w:r>
        <w:rPr>
          <w:rFonts w:eastAsia="微软雅黑" w:cs="微软雅黑" w:ascii="微软雅黑" w:hAnsi="微软雅黑"/>
          <w:sz w:val="52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96"/>
          <w:szCs w:val="48"/>
        </w:rPr>
      </w:pPr>
      <w:r>
        <w:rPr>
          <w:rFonts w:eastAsia="微软雅黑" w:cs="微软雅黑" w:ascii="微软雅黑" w:hAnsi="微软雅黑"/>
          <w:sz w:val="96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96"/>
          <w:szCs w:val="48"/>
        </w:rPr>
      </w:pPr>
      <w:r>
        <w:rPr>
          <w:rFonts w:eastAsia="微软雅黑" w:cs="微软雅黑" w:ascii="微软雅黑" w:hAnsi="微软雅黑"/>
          <w:sz w:val="96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96"/>
          <w:szCs w:val="48"/>
        </w:rPr>
      </w:pPr>
      <w:r>
        <w:rPr>
          <w:rFonts w:ascii="微软雅黑" w:hAnsi="微软雅黑" w:cs="微软雅黑" w:eastAsia="微软雅黑"/>
          <w:sz w:val="96"/>
          <w:szCs w:val="48"/>
        </w:rPr>
        <w:t>麦塔在线考试系统</w:t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功能模块清单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  <w:szCs w:val="48"/>
        </w:rPr>
      </w:pPr>
      <w:r>
        <w:rPr>
          <w:rFonts w:eastAsia="微软雅黑" w:cs="微软雅黑" w:ascii="微软雅黑" w:hAnsi="微软雅黑"/>
          <w:sz w:val="44"/>
          <w:szCs w:val="48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后台管理员功能</w:t>
      </w:r>
    </w:p>
    <w:tbl>
      <w:tblPr>
        <w:tblW w:w="968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7"/>
        <w:gridCol w:w="60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模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功能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能描述</w:t>
            </w:r>
          </w:p>
        </w:tc>
      </w:tr>
      <w:tr>
        <w:trPr>
          <w:trHeight w:val="3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 用户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添加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用户的基本信息：如用户名，密码，尽量增加用户信息的字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用户注册功能：用户在前台可以注册成为系统用户</w:t>
            </w:r>
          </w:p>
        </w:tc>
      </w:tr>
      <w:tr>
        <w:trPr>
          <w:trHeight w:val="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批量导入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批量导入用户：导入用户信息的模板方便操作</w:t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角色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角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设置角色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授权用户角色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组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支持自定义创建用户组架构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用户按照不用的组或者用户信息检索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部的用户信息显示用户数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导出用户列表：可以按不同的用户组导出不同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szCs w:val="21"/>
              </w:rPr>
              <w:t>的用户信息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用户添加职位属性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 基础数据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试题分类添加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难度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难度分类添加</w:t>
            </w:r>
          </w:p>
        </w:tc>
      </w:tr>
      <w:tr>
        <w:trPr>
          <w:trHeight w:val="13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知识点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知识点分类添加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试卷分类添加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考试分类添加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参数设置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需要注册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注册后是否需要审核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可以选择试卷审核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可以选择考试审核功能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卷和考试的审核管理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备份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系统数据的备份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系统数据的恢复管理</w:t>
            </w:r>
          </w:p>
        </w:tc>
      </w:tr>
      <w:tr>
        <w:trPr>
          <w:trHeight w:val="3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 考试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试题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题分类，不同的试题级别（难度）添加试题信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单选，多项，判断，填空，简答等题型</w:t>
            </w:r>
          </w:p>
        </w:tc>
      </w:tr>
      <w:tr>
        <w:trPr>
          <w:trHeight w:val="7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量导入试题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题分类，不同的试题级别（难度）批量导入试题信息</w:t>
            </w:r>
          </w:p>
        </w:tc>
      </w:tr>
      <w:tr>
        <w:trPr>
          <w:trHeight w:val="1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题属性搜索试题：比如按照试题的分类，试题的级别（难度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题的预览，试题编辑，试题的删除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题总数量显示</w:t>
            </w:r>
          </w:p>
        </w:tc>
      </w:tr>
      <w:tr>
        <w:trPr>
          <w:trHeight w:val="2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试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固定试题组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随机试题组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固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随机试题组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卷的总分自动合成计算功能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卷属性，检索试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再编辑，删除试卷</w:t>
            </w:r>
          </w:p>
        </w:tc>
      </w:tr>
      <w:tr>
        <w:trPr>
          <w:trHeight w:val="3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考试的基本信息：考试名称，考试分类，考试描述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的考试开始时间和考试的结束时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答卷时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整卷模式和逐题模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试次数设置，一次，多次或者不限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试报名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题乱序和及格后不能再考的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立刻显示成绩，和选择不发布考试成绩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查阅试卷和答案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显示排名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选择一张或者多张试卷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自动算分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考试选择不同的考试对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断电保护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人工评卷功能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工评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需要的评价的主观题人工评卷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不看考生姓名的评卷功能</w:t>
            </w:r>
          </w:p>
        </w:tc>
      </w:tr>
      <w:tr>
        <w:trPr>
          <w:trHeight w:val="4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监控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考试总人数，正在考试人数，未参加人数，已经交卷人数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整场考试暂停，开始，强行交卷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每个考生的考试暂停，开始，强行交卷功能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绩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考试属性搜索考试信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每次考试的考生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考试人员的试卷和答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成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导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导出已经考完的考生的试卷和答案</w:t>
            </w:r>
          </w:p>
        </w:tc>
      </w:tr>
      <w:tr>
        <w:trPr>
          <w:trHeight w:val="7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习作业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练习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练习的编辑和删除考试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报名审核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需要报名的考生的开始进行审核管理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报名考试进行审核，未审核的管理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 证书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证书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证书，证书名称，编号，等级，年限，上传证书图片等信息</w:t>
            </w:r>
          </w:p>
        </w:tc>
      </w:tr>
      <w:tr>
        <w:trPr>
          <w:trHeight w:val="1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书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证书编辑，删除</w:t>
            </w:r>
          </w:p>
        </w:tc>
      </w:tr>
      <w:tr>
        <w:trPr>
          <w:trHeight w:val="1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 统计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统计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用户为中心，统计到每一个用户的，考试，学分，证书等信息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统计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考试为中心，统计到每场考试的应考总人数，参考人数，未参考人数，及格人数，及格率，查看排名等信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统计分数段功能，支持打印功能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数据统计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考试平台的登录注册用户等趋势统计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 信息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信息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给全部用户和按照组选择用户发送信息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列表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信息编辑，删除公告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前台学生角色功能</w:t>
      </w:r>
    </w:p>
    <w:tbl>
      <w:tblPr>
        <w:tblW w:w="968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7"/>
        <w:gridCol w:w="60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模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功能模块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能描述</w:t>
            </w:r>
          </w:p>
        </w:tc>
      </w:tr>
      <w:tr>
        <w:trPr>
          <w:trHeight w:val="1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中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资料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基本信息添加完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修改头像图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修改密码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考试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我的考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最新考试提醒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答卷倒计时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答题卡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断电保护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完后立刻出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试状态的分类：未报名，报名审核，即将开始，正在考试，已经结束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成绩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的所有考试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的考完试卷和正确答案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练习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我的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做练习题的时候做一题查看一题的答案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学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所获取的学分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证书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所获取的证书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信息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系统发生的信息</w:t>
            </w:r>
          </w:p>
        </w:tc>
      </w:tr>
    </w:tbl>
    <w:p>
      <w:pPr>
        <w:pStyle w:val="Normal"/>
        <w:ind w:firstLine="42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6-05-24T01:56:00Z</dcterms:modified>
  <cp:revision>51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