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直接接触设备的电气测量，可单人进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高压试验的试验装置和测量仪器应符合试验和测量的安全要求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电气测量工作一般在良好天气时进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试验现场应装设遮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围栏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遮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围栏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与试验设备高压部分应有足够的安全距离，向外悬挂“止步，高压危险！”标示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试验现场被试设备不在同一地点时，另一端还应设遮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围栏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并悬挂“在此工作！”标示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在高压回路上测量时，可以用导线从钳形电流表另接表计测量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使用钳形电流表测量时若需拆除遮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围栏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应在拆除遮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围栏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后立即进行。工作结束，应恢复遮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围栏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原状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使用钳形电流表测量低压线路和配电变压器低压侧电流，应注意不触及其他带电部位，以防接地短路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5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