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高压试验不得少于两人，试验负责人应由有经验的人员担任。试验前，试验负责人应向全体试验人员交待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中的安全注意事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邻近间隔的带电部位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邻近线路设备的带电部位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被试验设备带电情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widowControl/>
        <w:autoSpaceDE w:val="tru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运维人员在高压回路上使用钳形电流表进行测量时，应采取的安全措施有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穿绝缘鞋（靴）或站在绝缘垫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戴绝缘手套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不得触及其他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观测钳形电流表数据时，应注意保持头部与带电部分的安全距离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0:00Z</dcterms:modified>
  <cp:revision>2</cp:revision>
  <dc:subject/>
  <dc:title>答题解析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