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箱式变电站停电工作前，应断开所有可能送电到箱式变电站的线路的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，验电、接地后，方可进行箱式变电站的高压设备工作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断路器（开关）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负荷开关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隔离开关（刀闸）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熔断器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环网柜应在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后，方可打开柜门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停电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验电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合上接地刀闸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悬挂“止步，高压危险！”标示牌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计量、负控装置工作时，应有防止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、电弧灼伤的措施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电流互感器二次侧开路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电压互感器二次侧短路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相间短路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相对地短路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电源侧不停电更换电能表时，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后进行。</w:t>
      </w:r>
    </w:p>
    <w:p>
      <w:pPr>
        <w:pStyle w:val="Normal"/>
        <w:widowControl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直接接入的电能表应将出线负荷断开</w:t>
      </w:r>
    </w:p>
    <w:p>
      <w:pPr>
        <w:pStyle w:val="Normal"/>
        <w:widowControl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经电流互感器接入的电能表应将电流互感器二次侧短路</w:t>
      </w:r>
    </w:p>
    <w:p>
      <w:pPr>
        <w:pStyle w:val="Normal"/>
        <w:widowControl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拉开电源侧开关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降低负荷电流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负控装置安装、维护和检修工作一般应停电进行，若需不停电进行，工作时应有防止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的措施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感应电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误碰运行设备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误分闸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误合闸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0:00Z</dcterms:modified>
  <cp:revision>3</cp:revision>
  <dc:subject/>
  <dc:title>【多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