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的二次绕组应有一点且仅有一点永久性的、可靠的保护接地。工作中，禁止将回路的永久接地点断开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电流互感器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电压互感器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继电保护装置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配电自动化装置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widowControl/>
        <w:autoSpaceDE w:val="tru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电压互感器的二次回路通电试验时，应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，防止由二次侧向一次侧反送电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将电压互感器送电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取下电压互感器高压熔断器或拉开电压互感器一次刀闸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将二次回路断开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断开电压互感器二次侧永久性接地点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0:00Z</dcterms:modified>
  <cp:revision>2</cp:revision>
  <dc:subject/>
  <dc:title>答题解析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