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进出配电站、开闭所应随手关门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工作人员禁止擅自开启直接封闭带电部分的高压配电设备柜门、箱盖、封板等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新参加电气工作的人员、实习人员和临时参加劳动的人员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管理人员、非全日制用工等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应经过安全生产知识教育后，方可下现场单独工作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高压配电站、开闭所、箱式变电站、环网柜等高压配电设备应有防误操作闭锁装置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配电设备接地电阻应合格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环网柜、电缆分支箱等箱式配电设备宜装设验电、接地装置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经常有人工作的场所及施工车辆上应配备急救箱，存放急救用品，并应指定专人定期检查、补充或更换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配电站、开闭所、箱式变电站的门应朝向内开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2:00Z</dcterms:modified>
  <cp:revision>2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