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低压配电网中的开断设备应易于操作，并有明显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指示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仪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信号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开断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机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低压电气工作时，拆开的引线、断开的线头应采取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等遮蔽措施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胶带包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绝缘包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帆布遮盖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剪断包裹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低压电气带电工作使用的工具应有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绝缘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木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塑料柄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金属外壳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所有未接地或未采取绝缘遮蔽、断开点加锁挂牌等可靠措施隔绝电源的低压线路和设备都应视为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运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停运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带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不填用工作票的低压电气工作可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进行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两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三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单人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单人监护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高低压同杆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塔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架设，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低压带电导线未采取绝缘隔离措施或未停电接地时，作业人员不得穿越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上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下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对侧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邻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@</w:t>
      </w:r>
      <w:r>
        <w:rPr>
          <w:rFonts w:ascii="宋体;SimSun" w:hAnsi="宋体;SimSun" w:cs="宋体;SimSun"/>
          <w:color w:val="000000"/>
          <w:sz w:val="21"/>
          <w:szCs w:val="21"/>
        </w:rPr>
        <w:t>低压装表接电时，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应先安装计量装置后接电</w:t>
      </w:r>
    </w:p>
    <w:p>
      <w:pPr>
        <w:pStyle w:val="Normal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应先接电后安装计量装置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计量装置安装和接电的顺序无要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计量装置安装和接电应同时进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@</w:t>
      </w:r>
      <w:r>
        <w:rPr>
          <w:rFonts w:ascii="宋体;SimSun" w:hAnsi="宋体;SimSun" w:cs="宋体;SimSun"/>
          <w:color w:val="000000"/>
          <w:sz w:val="21"/>
          <w:szCs w:val="21"/>
        </w:rPr>
        <w:t>电容器柜内工作，应断开电容器的电源、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后，方可工作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逐相充分放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充分放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刀闸拉开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@</w:t>
      </w:r>
      <w:r>
        <w:rPr>
          <w:rFonts w:ascii="宋体;SimSun" w:hAnsi="宋体;SimSun" w:cs="宋体;SimSun"/>
          <w:color w:val="000000"/>
          <w:sz w:val="21"/>
          <w:szCs w:val="21"/>
        </w:rPr>
        <w:t>当发现配电箱、电表箱箱体带电时，应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，查明带电原因，并作相应处理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检查接地装置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断开上一级电源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通知用户停电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先接地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@</w:t>
      </w:r>
      <w:r>
        <w:rPr>
          <w:rFonts w:ascii="宋体;SimSun" w:hAnsi="宋体;SimSun" w:cs="宋体;SimSun"/>
          <w:color w:val="000000"/>
          <w:sz w:val="21"/>
          <w:szCs w:val="21"/>
        </w:rPr>
        <w:t>非运维人员进行的低压测量工作，宜填用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配电第一种工作票</w:t>
      </w:r>
    </w:p>
    <w:p>
      <w:pPr>
        <w:pStyle w:val="Normal"/>
        <w:rPr>
          <w:rFonts w:ascii="宋体;SimSun" w:hAnsi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配电第二种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配电带电作业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低压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单选题】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@</w:t>
      </w:r>
      <w:r>
        <w:rPr>
          <w:rFonts w:ascii="宋体;SimSun" w:hAnsi="宋体;SimSun" w:cs="宋体;SimSun"/>
          <w:color w:val="000000"/>
          <w:sz w:val="21"/>
          <w:szCs w:val="21"/>
        </w:rPr>
        <w:t>在低压用电设备上工作，需高压线路、设备配合停电时，应填用相应的</w:t>
      </w:r>
      <w:r>
        <w:rPr>
          <w:rFonts w:cs="宋体;SimSun" w:ascii="宋体;SimSun" w:hAnsi="宋体;SimSun"/>
          <w:color w:val="000000"/>
          <w:sz w:val="21"/>
          <w:szCs w:val="21"/>
        </w:rPr>
        <w:t>(   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工作票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任务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工作记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派工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题解析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7-04-21T04:14:00Z</dcterms:modified>
  <cp:revision>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5</vt:lpwstr>
  </property>
</Properties>
</file>