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52"/>
          <w:szCs w:val="52"/>
        </w:rPr>
        <w:t>欢迎使用龙霆贴吧</w:t>
      </w:r>
      <w:r>
        <w:rPr>
          <w:color w:val="FF0000"/>
          <w:sz w:val="52"/>
          <w:szCs w:val="52"/>
        </w:rPr>
        <w:t>WAP</w:t>
      </w:r>
      <w:r>
        <w:rPr>
          <w:color w:val="FF0000"/>
          <w:sz w:val="52"/>
          <w:szCs w:val="52"/>
        </w:rPr>
        <w:t>签到器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3100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spacing w:lineRule="atLeast" w:line="285" w:before="280" w:after="280"/>
        <w:jc w:val="left"/>
        <w:rPr/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软件采用</w:t>
      </w:r>
      <w:r>
        <w:rPr>
          <w:rFonts w:cs="宋体;SimSun" w:ascii="Georgia" w:hAnsi="Georgia"/>
          <w:color w:val="FF0000"/>
          <w:kern w:val="0"/>
          <w:sz w:val="20"/>
          <w:szCs w:val="20"/>
        </w:rPr>
        <w:t>POST WAP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的方式签到，享受手机签到的</w:t>
      </w:r>
      <w:r>
        <w:rPr>
          <w:rFonts w:cs="宋体;SimSun" w:ascii="Georgia" w:hAnsi="Georgia"/>
          <w:color w:val="FF0000"/>
          <w:kern w:val="0"/>
          <w:sz w:val="20"/>
          <w:szCs w:val="20"/>
        </w:rPr>
        <w:t>1.5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倍神秘经验加成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（首次签到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3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经验，连续签到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5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经验）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cs="宋体;SimSun" w:ascii="Georgia" w:hAnsi="Georgia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FF0000"/>
          <w:kern w:val="0"/>
          <w:sz w:val="20"/>
          <w:szCs w:val="20"/>
        </w:rPr>
        <w:t>【本软件的特色功能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多帐号加密保存、多帐号自动切换签到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开机启动、定时签到、签到完毕后关机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签到情况统计（共计贴吧数、签到成功数、已经签到数、签到失败数）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随机签到间隔时间（防度娘和谐）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自定义签到列表（具体情况请见下方说明）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龙霆亲测兼容：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WinXP 32Bit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、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Win7 32Bit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、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Win8 64Bit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理论上从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XP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到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Win8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32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到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64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都兼容。如果出现“签到器停止工作”的提示，请设置为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XP SP3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兼容模式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+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管理员身份运行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cs="宋体;SimSun" w:ascii="Georgia" w:hAnsi="Georgia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tLeast" w:line="285" w:before="280" w:after="280"/>
        <w:jc w:val="center"/>
        <w:outlineLvl w:val="2"/>
        <w:rPr>
          <w:rFonts w:ascii="Georgia" w:hAnsi="Georgia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Georgia" w:hAnsi="Georgia" w:cs="宋体;SimSun"/>
          <w:b/>
          <w:bCs/>
          <w:color w:val="FF0000"/>
          <w:kern w:val="0"/>
          <w:sz w:val="28"/>
          <w:szCs w:val="28"/>
        </w:rPr>
        <w:t>【使用说明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FF0000"/>
          <w:kern w:val="0"/>
          <w:sz w:val="20"/>
          <w:szCs w:val="20"/>
        </w:rPr>
        <w:t>【如何让软件记住你的账号和自动切换马甲签到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勾上“记住密码”框，然后登陆你的账号、关闭软件、登陆你的账号、关闭软件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...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如此循环直到所有账号都登陆过一次就行了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同时，“自动切换马甲”功能也是自动读取保存的账号密码然后登陆签到的。所以你想使用这个功能就要让软件记住你所有的账号密码。你也大可不必担心，这些都不会进行上传，只会以加密方式记录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config.ini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中。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FF0000"/>
          <w:kern w:val="0"/>
          <w:sz w:val="20"/>
          <w:szCs w:val="20"/>
        </w:rPr>
        <w:t>【关于开机启动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勾上“开机启动”前面的√即可生效。如果有杀软拦截请放行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FF0000"/>
          <w:kern w:val="0"/>
          <w:sz w:val="20"/>
          <w:szCs w:val="20"/>
        </w:rPr>
        <w:t>【关于签到失败的“未知情况”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首先请你确定该贴吧支持签到，然后查看当前时间是否为凌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0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点左右（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0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点左右很多人抢第一，签到失败很正常）。再然后根据软件提示，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log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文件夹下找到对应的错误日志文件，打开查看里面的汉字即可找到绝大部分失败原因。如果依然无法解决，请将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log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文件夹打包发送给作者以供作者分析改进</w:t>
      </w:r>
    </w:p>
    <w:p>
      <w:pPr>
        <w:pStyle w:val="Normal"/>
        <w:widowControl/>
        <w:spacing w:lineRule="atLeast" w:line="285" w:before="280" w:after="280"/>
        <w:jc w:val="left"/>
        <w:rPr/>
      </w:pPr>
      <w:r>
        <w:rPr>
          <w:rFonts w:cs="宋体;SimSun" w:ascii="Georgia" w:hAnsi="Georgia"/>
          <w:color w:val="FF0000"/>
          <w:kern w:val="0"/>
          <w:sz w:val="20"/>
          <w:szCs w:val="20"/>
        </w:rPr>
        <w:t>*</w:t>
      </w:r>
      <w:r>
        <w:rPr>
          <w:rFonts w:ascii="Georgia" w:hAnsi="Georgia" w:cs="宋体;SimSun"/>
          <w:color w:val="FF0000"/>
          <w:kern w:val="0"/>
          <w:sz w:val="20"/>
          <w:szCs w:val="20"/>
        </w:rPr>
        <w:t>警告</w:t>
      </w:r>
      <w:r>
        <w:rPr>
          <w:rFonts w:cs="宋体;SimSun" w:ascii="Georgia" w:hAnsi="Georgia"/>
          <w:color w:val="FF0000"/>
          <w:kern w:val="0"/>
          <w:sz w:val="20"/>
          <w:szCs w:val="20"/>
        </w:rPr>
        <w:t>*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log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文件内可能包含你的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ID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密码等信息，请私底下发送给我，不要公开发布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FF0000"/>
          <w:kern w:val="0"/>
          <w:sz w:val="20"/>
          <w:szCs w:val="20"/>
        </w:rPr>
        <w:t>【关于签到完毕后弹出提示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最早在签到完毕后是没有任何提示的。有用户说希望给个提示，提示一下签到成功、失败的数量。于是我就加上了，在签到完毕后提示共计贴吧数、签到成功数、已经签到数、签到失败数。后来又有用户反馈，说他开着自动签到就打游戏去了，结果打着激烈时签到完毕弹出提示，游戏就被缩小了很不爽。所以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v1.2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版本里就加入这个选项了，弹不弹提示自己选。不过建议大家还是开着吧，可以很直观地看到自己的签到情况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FF0000"/>
          <w:kern w:val="0"/>
          <w:sz w:val="20"/>
          <w:szCs w:val="20"/>
        </w:rPr>
        <w:t>【关于签到间隔时间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很多签到软件的每次签到间隔时间都是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6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秒，所以我也跟风了。后来有人嫌慢，要求我提供调整签到间隔时间的功能，所以我就提供了。有一次我调整为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3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秒，签到起来爽快多了，但是没签多少就被度娘发现了说你签到太快，于是后面的贴吧全部签到失败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...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所以一般情况下不建议更改。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Ver13.0413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版本中添加了随机签到间隔时间，默认为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6-8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秒，模拟手动签到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FF0000"/>
          <w:kern w:val="0"/>
          <w:sz w:val="20"/>
          <w:szCs w:val="20"/>
        </w:rPr>
        <w:t>【使用自定义贴吧列表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不得不说下，根据用户的反馈，某些用户使用签到器时，只能读取到部分贴吧。共同分析后发现，如果用户修改了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[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我的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i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贴吧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]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中的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[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我爱逛的贴吧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]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时，就会导致这个问题出现。为了解决这个问题，我忙了一整个下午，四处参考别人的源码，发现大家的思路都和我一样，都是从我爱逛的贴吧中获取贴吧列表的，我潜心钻究两个多小时也没有找到别的解决方法，最终只好认怂。不过答应了大家要解决，于是想出了这个办法，通过自定义签到列表来解决部分用户读取贴吧不完整的问题。具体使用方法是：在和软件同一个文件夹内创建一个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txt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文件，命名为“用户名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-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自定义贴吧列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.txt”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。例如我就是“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mokeyjay-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自定义贴吧列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.txt”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。然后打开这个文件，在里面添加你要签到的贴吧的名称（不用加上“吧”字，例如你要签到“紫宫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_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藏精阁”吧，直接在里面加入“紫宫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_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藏精阁”即可），一行一个。添加完毕后保存，打开软件，勾选“使用自定义贴吧列表”即可。如果不勾选该选项，程序会自动读取贴吧列表。签到正常的用户不必理会这个选项。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cs="宋体;SimSun" w:ascii="Georgia" w:hAnsi="Georgia"/>
          <w:color w:val="333333"/>
          <w:kern w:val="0"/>
          <w:sz w:val="20"/>
          <w:szCs w:val="20"/>
        </w:rPr>
        <w:t>0507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版本添加了导出贴吧列表的功能，你可以在此基础上添加你要签到的贴吧的名称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FF0000"/>
          <w:kern w:val="0"/>
          <w:sz w:val="20"/>
          <w:szCs w:val="20"/>
        </w:rPr>
        <w:t>【软件安全性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软件基于易语言开发，容易被杀软报毒，请信任并添加白名单。有用户担心软件有后门，我只能说，如果担心的话可以找会抓包的人抓一下，以人格担保我的每一个包都是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POST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到百度服务器的。信得过请使用，信不过请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 xml:space="preserve">Alt+F4 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。这个软件的开发初衷就是因为我不信任别的签到软件，因此决心自己开发一款，现在开发好了，就干脆造福各位。所以有怀疑的我也理解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不怕抓包，只怕那些不懂抓包还唧唧歪歪说有后门会盗号的小学生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FF0000"/>
          <w:kern w:val="0"/>
          <w:sz w:val="20"/>
          <w:szCs w:val="20"/>
        </w:rPr>
        <w:t>【如何使用定时签到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如果你准备为一个账号定时签到，请输入该帐号的用户名和密码（不用点击登陆），然后点击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[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定时签到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]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按钮，输入签到开始时间（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24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小时制，例如你想在下午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2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点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06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分开始签到，请输入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14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和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06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），确定即可。如果想取消定时签到，可以把时间设定为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0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和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0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或直接关闭软件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关于定时签到的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[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一次性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]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选项，这是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Ver13.0218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的新功能。用于配合开机启动用的。去掉前面的√并输入时间然后确定的话，每到这个时间就会自动进行签到。前提当然是软件运行着。因此，配合开机启动功能一同使用可以获得更好的效果。如果不去掉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[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一次性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]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前面的√，那么将不会进行第二次自动签到（也就是定时签到启动一次后作废，下次不再启动定时签到）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如果你准备为所有马甲定时签到，请勾选“自动切换马甲”。然后设定自动签到时间即可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FF0000"/>
          <w:kern w:val="0"/>
          <w:sz w:val="20"/>
          <w:szCs w:val="20"/>
        </w:rPr>
        <w:t>【感谢各位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我一个人精力有限，不能够完美地检测到软件的每一处角落是否还有不足之处，因此还请各位如果发现，务必告知我，非常感谢。你的举手之劳，会为龙霆的用户们带来更好的一键签到享受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FF0000"/>
          <w:kern w:val="0"/>
          <w:sz w:val="20"/>
          <w:szCs w:val="20"/>
        </w:rPr>
        <w:t>【免责声明】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ascii="Georgia" w:hAnsi="Georgia" w:cs="宋体;SimSun"/>
          <w:color w:val="333333"/>
          <w:kern w:val="0"/>
          <w:sz w:val="20"/>
          <w:szCs w:val="20"/>
        </w:rPr>
        <w:t>本人承诺软件完全免费，是无病毒无木马无后门的三无绿色产品。因此软件作者（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longtings.com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）将不会对用户使用该软件造成的任何后果负责（例如把签到间隔时间改得太短导致被封禁的）。当你使用本软件时则视为同意该条例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cs="宋体;SimSun" w:ascii="Georgia" w:hAnsi="Georgia"/>
          <w:color w:val="333333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lineRule="atLeast" w:line="285" w:before="280" w:after="280"/>
        <w:jc w:val="center"/>
        <w:outlineLvl w:val="2"/>
        <w:rPr>
          <w:rFonts w:ascii="Georgia" w:hAnsi="Georgia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ascii="Georgia" w:hAnsi="Georgia" w:cs="宋体;SimSun"/>
          <w:b/>
          <w:bCs/>
          <w:color w:val="FF0000"/>
          <w:kern w:val="0"/>
          <w:sz w:val="28"/>
          <w:szCs w:val="28"/>
        </w:rPr>
        <w:t>【更新日志】</w:t>
      </w:r>
    </w:p>
    <w:p>
      <w:pPr>
        <w:pStyle w:val="Normal"/>
        <w:widowControl/>
        <w:numPr>
          <w:ilvl w:val="0"/>
          <w:numId w:val="0"/>
        </w:numPr>
        <w:spacing w:lineRule="atLeast" w:line="285" w:before="280" w:after="280"/>
        <w:outlineLvl w:val="2"/>
        <w:rPr/>
      </w:pPr>
      <w:r>
        <w:rPr>
          <w:rFonts w:cs="宋体;SimSun" w:ascii="Georgia" w:hAnsi="Georgia"/>
          <w:bCs/>
          <w:color w:val="FF0000"/>
          <w:kern w:val="0"/>
          <w:sz w:val="20"/>
          <w:szCs w:val="20"/>
        </w:rPr>
        <w:t>Ver13.0618</w:t>
      </w:r>
    </w:p>
    <w:p>
      <w:pPr>
        <w:pStyle w:val="Normal"/>
        <w:widowControl/>
        <w:numPr>
          <w:ilvl w:val="0"/>
          <w:numId w:val="0"/>
        </w:numPr>
        <w:spacing w:lineRule="atLeast" w:line="285" w:before="280" w:after="280"/>
        <w:outlineLvl w:val="2"/>
        <w:rPr>
          <w:rFonts w:ascii="Georgia" w:hAnsi="Georgia" w:cs="宋体;SimSun"/>
          <w:bCs/>
          <w:color w:val="000000"/>
          <w:kern w:val="0"/>
          <w:sz w:val="20"/>
          <w:szCs w:val="20"/>
        </w:rPr>
      </w:pPr>
      <w:r>
        <w:rPr>
          <w:rFonts w:ascii="Georgia" w:hAnsi="Georgia" w:cs="宋体;SimSun"/>
          <w:bCs/>
          <w:color w:val="000000"/>
          <w:kern w:val="0"/>
          <w:sz w:val="20"/>
          <w:szCs w:val="20"/>
        </w:rPr>
        <w:t>修复</w:t>
      </w:r>
      <w:r>
        <w:rPr>
          <w:rFonts w:cs="宋体;SimSun" w:ascii="Georgia" w:hAnsi="Georgia"/>
          <w:bCs/>
          <w:color w:val="000000"/>
          <w:kern w:val="0"/>
          <w:sz w:val="20"/>
          <w:szCs w:val="20"/>
        </w:rPr>
        <w:t>*</w:t>
      </w:r>
      <w:r>
        <w:rPr>
          <w:rFonts w:ascii="Georgia" w:hAnsi="Georgia" w:cs="宋体;SimSun"/>
          <w:bCs/>
          <w:color w:val="000000"/>
          <w:kern w:val="0"/>
          <w:sz w:val="20"/>
          <w:szCs w:val="20"/>
        </w:rPr>
        <w:t>度娘改版导致获取我喜欢的贴吧失败，顺便完善了一下正则表达式</w:t>
      </w:r>
    </w:p>
    <w:p>
      <w:pPr>
        <w:pStyle w:val="Normal"/>
        <w:widowControl/>
        <w:numPr>
          <w:ilvl w:val="0"/>
          <w:numId w:val="0"/>
        </w:numPr>
        <w:spacing w:lineRule="atLeast" w:line="285" w:before="280" w:after="280"/>
        <w:outlineLvl w:val="2"/>
        <w:rPr>
          <w:rFonts w:ascii="Georgia" w:hAnsi="Georgia" w:cs="宋体;SimSun"/>
          <w:bCs/>
          <w:color w:val="000000"/>
          <w:kern w:val="0"/>
          <w:sz w:val="20"/>
          <w:szCs w:val="20"/>
        </w:rPr>
      </w:pPr>
      <w:r>
        <w:rPr>
          <w:rFonts w:cs="宋体;SimSun" w:ascii="Georgia" w:hAnsi="Georgia"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285" w:before="280" w:after="280"/>
        <w:jc w:val="left"/>
        <w:rPr/>
      </w:pPr>
      <w:r>
        <w:rPr>
          <w:rFonts w:cs="宋体;SimSun" w:ascii="Georgia" w:hAnsi="Georgia"/>
          <w:color w:val="000000"/>
          <w:kern w:val="0"/>
          <w:sz w:val="20"/>
          <w:szCs w:val="20"/>
        </w:rPr>
        <w:t>Ver13.0521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复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因更换了官方网站导致检查更新失败的问题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复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输入验证码时无法更换验证码图片的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BUG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cs="宋体;SimSun" w:ascii="Georgia" w:hAnsi="Georgia"/>
          <w:color w:val="333333"/>
          <w:kern w:val="0"/>
          <w:sz w:val="20"/>
          <w:szCs w:val="20"/>
        </w:rPr>
        <w:t>Ver13.0507</w:t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新增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导出贴吧列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复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今天度娘改版导致登录失败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复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今天度娘改版导致验证码输入失败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复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随机签到间隔时间中最大间隔时间无法读取的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BUG</w:t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优化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将自动检查更新改为手动检查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优化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自动切换马甲签到后关闭程序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优化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程序提示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cs="宋体;SimSun" w:ascii="Georgia" w:hAnsi="Georgia"/>
          <w:color w:val="333333"/>
          <w:kern w:val="0"/>
          <w:sz w:val="20"/>
          <w:szCs w:val="20"/>
        </w:rPr>
        <w:t>Ver13.0412</w:t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正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4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月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11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日度娘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WAP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页面改动导致签到失败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新增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随机签到间隔时间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新增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签到完毕后自动关机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新增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禁止多开以免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Cookie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混乱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优化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自动切换马甲签到时显示当前签到马甲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cs="宋体;SimSun" w:ascii="Georgia" w:hAnsi="Georgia"/>
          <w:color w:val="333333"/>
          <w:kern w:val="0"/>
          <w:sz w:val="20"/>
          <w:szCs w:val="20"/>
        </w:rPr>
        <w:t>Ver13.0223</w:t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正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登陆账号时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100%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出现验证码的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BUG(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果然每次登陆前清除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cookie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虽然简单但是问题多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)</w:t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新增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自定义签到列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不得不说下，根据用户的反馈，某些用户使用签到器时，只能读取到部分贴吧。共同分析后发现，如果用户修改了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[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我的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i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贴吧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]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中的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[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我爱逛的贴吧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]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时，就会导致这个问题出现。为了解决这个问题，我忙了一整个下午，四处参考别人的源码，发现大家的思路都和我一样，都是从我爱逛的贴吧中获取贴吧列表的，我潜心钻究两个多小时也没有找到别的解决方法，最终只好认怂。不过答应了大家要解决，于是想出了这个办法，通过自定义签到列表来解决部分用户读取贴吧不完整的问题。具体使用方法是：在和软件同一个文件夹内创建一个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txt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文件，命名为“用户名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-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自定义贴吧列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.txt”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。例如我就是“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mokeyjay-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自定义贴吧列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.txt”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。然后打开这个文件，在里面添加你要签到的贴吧的名称（不用加上“吧”字，例如你要签到“紫宫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_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藏精阁”吧，直接在里面加入“紫宫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_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藏精阁”即可），一行一个。添加完毕后保存，打开软件，勾选“使用自定义贴吧列表”即可。如果不勾选该选项，程序会自动读取贴吧列表。以往版本中使用正常的用户不必理会这个新功能</w:t>
      </w:r>
    </w:p>
    <w:p>
      <w:pPr>
        <w:pStyle w:val="Normal"/>
        <w:widowControl/>
        <w:spacing w:lineRule="atLeast" w:line="285" w:before="280" w:after="280"/>
        <w:jc w:val="left"/>
        <w:rPr>
          <w:rFonts w:ascii="Georgia" w:hAnsi="Georgia" w:cs="宋体;SimSun"/>
          <w:color w:val="333333"/>
          <w:kern w:val="0"/>
          <w:sz w:val="20"/>
          <w:szCs w:val="20"/>
        </w:rPr>
      </w:pPr>
      <w:r>
        <w:rPr>
          <w:rFonts w:cs="宋体;SimSun" w:ascii="Georgia" w:hAnsi="Georgia"/>
          <w:color w:val="333333"/>
          <w:kern w:val="0"/>
          <w:sz w:val="20"/>
          <w:szCs w:val="20"/>
        </w:rPr>
        <w:t>Ver13.0218</w:t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正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更换了新的版本号，更加显而易见的软件发布日期（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Ver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年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.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月日）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正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不再使用占资源而且开发起来相当麻烦的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GUI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界面。直接重写界面，代码移植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正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支持英文验证码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新增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增加自动检查更新的功能，既可以统计使用人数、增加我的网站访问量还可以给用户带来便利真是喜闻乐见大快人心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正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定时签到更加完善，开机启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+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定时签到默秒全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br/>
      </w:r>
      <w:r>
        <w:rPr>
          <w:rFonts w:ascii="Georgia" w:hAnsi="Georgia" w:cs="宋体;SimSun"/>
          <w:color w:val="333333"/>
          <w:kern w:val="0"/>
          <w:sz w:val="20"/>
          <w:szCs w:val="20"/>
        </w:rPr>
        <w:t>修正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*log</w:t>
      </w:r>
      <w:r>
        <w:rPr>
          <w:rFonts w:ascii="Georgia" w:hAnsi="Georgia" w:cs="宋体;SimSun"/>
          <w:color w:val="333333"/>
          <w:kern w:val="0"/>
          <w:sz w:val="20"/>
          <w:szCs w:val="20"/>
        </w:rPr>
        <w:t>日志生成流程及登陆、签到流程。更准确的抓包与</w:t>
      </w:r>
      <w:r>
        <w:rPr>
          <w:rFonts w:cs="宋体;SimSun" w:ascii="Georgia" w:hAnsi="Georgia"/>
          <w:color w:val="333333"/>
          <w:kern w:val="0"/>
          <w:sz w:val="20"/>
          <w:szCs w:val="20"/>
        </w:rPr>
        <w:t>PO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39:00Z</dcterms:created>
  <dc:creator>黄隆基</dc:creator>
  <dc:description/>
  <cp:keywords/>
  <dc:language>en-US</dc:language>
  <cp:lastModifiedBy>thtfpc user</cp:lastModifiedBy>
  <dcterms:modified xsi:type="dcterms:W3CDTF">2013-06-18T02:14:00Z</dcterms:modified>
  <cp:revision>33</cp:revision>
  <dc:subject/>
  <dc:title/>
</cp:coreProperties>
</file>