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891540</wp:posOffset>
            </wp:positionV>
            <wp:extent cx="7543800" cy="1066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江苏省旅游包车客运合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测试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甲方（承运方）：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供车单位</w:t>
      </w:r>
      <w:r>
        <w:rPr>
          <w:sz w:val="28"/>
          <w:szCs w:val="28"/>
          <w:u w:val="single"/>
        </w:rPr>
        <w:t>&gt;</w: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</w:rPr>
        <w:t>乙方（包租方）：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用车单位</w:t>
      </w:r>
      <w:r>
        <w:rPr>
          <w:sz w:val="28"/>
          <w:szCs w:val="28"/>
          <w:u w:val="single"/>
        </w:rPr>
        <w:t>&gt;</w:t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经甲乙双方自愿、平等、友好协商一致，双方订立旅游包车合同如下</w:t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一、甲方向乙方提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车辆类型</w:t>
      </w:r>
      <w:r>
        <w:rPr>
          <w:sz w:val="28"/>
          <w:szCs w:val="28"/>
          <w:u w:val="single"/>
        </w:rPr>
        <w:t xml:space="preserve">&gt; 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厂牌车辆类型等级</w:t>
      </w:r>
      <w:r>
        <w:rPr>
          <w:sz w:val="28"/>
          <w:szCs w:val="28"/>
        </w:rPr>
        <w:t>)</w:t>
      </w:r>
      <w:r>
        <w:rPr>
          <w:sz w:val="28"/>
          <w:szCs w:val="28"/>
        </w:rPr>
        <w:t>旅游车，车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车牌号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>，载客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载客数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>（不含驾驶员、导游），驾驶员姓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司机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，移动电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司机电话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>，从业资格证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资格证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，《道路运输经营许可证》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许可证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，《道路运输证》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运输证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用车时间：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11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12&gt;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&lt;13&gt;</w:t>
      </w:r>
      <w:r>
        <w:rPr>
          <w:sz w:val="28"/>
          <w:szCs w:val="28"/>
        </w:rPr>
        <w:t>日至</w:t>
      </w:r>
      <w:r>
        <w:rPr>
          <w:sz w:val="28"/>
          <w:szCs w:val="28"/>
          <w:u w:val="single"/>
        </w:rPr>
        <w:t>&lt;21&gt;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&lt;22&gt;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&lt;23&gt;</w:t>
      </w:r>
      <w:r>
        <w:rPr>
          <w:sz w:val="28"/>
          <w:szCs w:val="28"/>
        </w:rPr>
        <w:t>日。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出发地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目的地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>，途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途径</w:t>
      </w:r>
      <w:r>
        <w:rPr>
          <w:sz w:val="28"/>
          <w:szCs w:val="28"/>
          <w:u w:val="single"/>
        </w:rPr>
        <w:t>&gt;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二、包车价：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合同金额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元，不含过路、过桥、过渡费，由此产生的费用以实际发生额由乙方支付给甲方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三、甲方声明所提供车辆持有合法有效的《道路运输证》，并已办理承运人责任险，驾驶员持有合法有效的从业资格证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四、在行驶途中，因车辆故障已时无法修复，甲方应当尽快更换相应车辆，费用由甲方负责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五、在行驶过程中，乙方应配合甲方驾驶员工作，确保行车安全。</w:t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六、甲方驾驶员应按规定路线行驶，提供安全、舒适、准时服务。</w:t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七、费用结算方式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  <w:u w:val="single"/>
        </w:rPr>
        <w:t>付款方式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八、未尽事宜由甲乙双方另行商定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九、本合同自签字之日起生效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十、本合同一式四份，甲乙双方各执一份，发放本运次旅游包车标志牌的运管机构一份、驾驶员随车携带一份备查。</w:t>
      </w:r>
    </w:p>
    <w:p>
      <w:pPr>
        <w:pStyle w:val="Normal"/>
        <w:spacing w:lineRule="exact" w:line="400"/>
        <w:ind w:firstLine="840"/>
        <w:rPr>
          <w:sz w:val="28"/>
          <w:szCs w:val="28"/>
        </w:rPr>
      </w:pPr>
      <w:r>
        <w:rPr>
          <w:sz w:val="28"/>
          <w:szCs w:val="28"/>
        </w:rPr>
        <w:t>&lt;</w:t>
      </w:r>
      <w:r>
        <w:rPr>
          <w:sz w:val="28"/>
          <w:szCs w:val="28"/>
        </w:rPr>
        <w:t>我方合同章</w:t>
      </w:r>
      <w:r>
        <w:rPr>
          <w:sz w:val="28"/>
          <w:szCs w:val="28"/>
        </w:rPr>
        <w:t>&gt;                          &lt;</w:t>
      </w:r>
      <w:r>
        <w:rPr>
          <w:sz w:val="28"/>
          <w:szCs w:val="28"/>
        </w:rPr>
        <w:t>对方合同章</w:t>
      </w:r>
      <w:r>
        <w:rPr>
          <w:sz w:val="28"/>
          <w:szCs w:val="28"/>
        </w:rPr>
        <w:t>&gt;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乙方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31&gt;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&lt;32&gt;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&lt;33&gt;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&lt;41&gt;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&lt;42&gt;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&lt;43&gt;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28:00Z</dcterms:created>
  <dc:creator>ty</dc:creator>
  <dc:description/>
  <cp:keywords/>
  <dc:language>en-US</dc:language>
  <cp:lastModifiedBy>张芳向 Netboy</cp:lastModifiedBy>
  <dcterms:modified xsi:type="dcterms:W3CDTF">2011-06-03T03:39:00Z</dcterms:modified>
  <cp:revision>25</cp:revision>
  <dc:subject/>
  <dc:title>正文输入</dc:title>
</cp:coreProperties>
</file>