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六月雨十一首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年代</w:t>
      </w:r>
      <w:r>
        <w:rPr>
          <w:sz w:val="20"/>
          <w:szCs w:val="22"/>
        </w:rPr>
        <w:t xml:space="preserve">: </w:t>
      </w:r>
      <w:r>
        <w:rPr>
          <w:sz w:val="20"/>
          <w:szCs w:val="22"/>
        </w:rPr>
        <w:t>宋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作者</w:t>
      </w:r>
      <w:r>
        <w:rPr>
          <w:sz w:val="20"/>
          <w:szCs w:val="22"/>
        </w:rPr>
        <w:t xml:space="preserve">: </w:t>
      </w:r>
      <w:r>
        <w:rPr>
          <w:sz w:val="20"/>
          <w:szCs w:val="22"/>
        </w:rPr>
        <w:t>许月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麟笔大书六月雨，蝉声静扫一天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天河倒挽甲兵洗，地宝咸归秔稻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雨余欹枕轩窗月，天际归帆蘋蓼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一饱了知天赐履，漉巾洗盏办新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纳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宋代诗人秦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携扙来追柳外凉，画桥南畔倚胡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月明船笛参差起，风定池莲自在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夏夜追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宋代诗人杨万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夜热依然午热同，开门小立月明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竹深树宻虫鸣处，时有微凉只是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夏日南亭怀辛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唐代诗人孟浩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山光忽西落，池月渐东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散发乘夕凉，开轩卧闲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荷风送香气，竹露滴清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欲取鸣琴弹，恨无知音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感此怀故人，中宵劳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夏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宋代诗人苏舜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别院深深夏席清，石榴开遍透帘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树阴满地日当午，梦觉流莺时一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记六月二十日湖上所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年代</w:t>
      </w:r>
      <w:r>
        <w:rPr>
          <w:sz w:val="20"/>
          <w:szCs w:val="22"/>
        </w:rPr>
        <w:t xml:space="preserve">: </w:t>
      </w:r>
      <w:r>
        <w:rPr>
          <w:sz w:val="20"/>
          <w:szCs w:val="22"/>
        </w:rPr>
        <w:t>宋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作者</w:t>
      </w:r>
      <w:r>
        <w:rPr>
          <w:sz w:val="20"/>
          <w:szCs w:val="22"/>
        </w:rPr>
        <w:t xml:space="preserve">: </w:t>
      </w:r>
      <w:r>
        <w:rPr>
          <w:sz w:val="20"/>
          <w:szCs w:val="22"/>
        </w:rPr>
        <w:t>喻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羽客相携六一泉，炎歊立变晓凉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陈朝古桧参天瘦，和靖孤坟傍竹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却向苏堤剥新芡，更寻萧寺听寒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长吟小醉归来晚，足底清风似欲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幽居初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南宋诗人陆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湖山胜处放翁家，槐树阴中野径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水满有时观下鹭，草深无处不鸣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箨龙己过头番笋，木笔犹开第一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sz w:val="20"/>
          <w:szCs w:val="22"/>
          <w:lang w:eastAsia="zh-CN"/>
        </w:rPr>
      </w:pPr>
      <w:r>
        <w:rPr>
          <w:sz w:val="20"/>
          <w:szCs w:val="22"/>
        </w:rPr>
        <w:t>叹息老来交旧尽，睡来谁共午瓯茶</w:t>
      </w:r>
      <w:r>
        <w:rPr>
          <w:sz w:val="20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sz w:val="20"/>
          <w:szCs w:val="22"/>
          <w:lang w:eastAsia="zh-CN"/>
        </w:rPr>
      </w:pPr>
      <w:r>
        <w:rPr>
          <w:rFonts w:eastAsia="宋体"/>
          <w:sz w:val="20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《闰夏六月书事一首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年代</w:t>
      </w:r>
      <w:r>
        <w:rPr>
          <w:sz w:val="20"/>
          <w:szCs w:val="22"/>
        </w:rPr>
        <w:t xml:space="preserve">: </w:t>
      </w:r>
      <w:r>
        <w:rPr>
          <w:sz w:val="20"/>
          <w:szCs w:val="22"/>
        </w:rPr>
        <w:t>宋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作者</w:t>
      </w:r>
      <w:r>
        <w:rPr>
          <w:sz w:val="20"/>
          <w:szCs w:val="22"/>
        </w:rPr>
        <w:t xml:space="preserve">: </w:t>
      </w:r>
      <w:r>
        <w:rPr>
          <w:sz w:val="20"/>
          <w:szCs w:val="22"/>
        </w:rPr>
        <w:t>刘克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自矜力健爪距刚，乘夜阴黑来康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东家亡羊西失狗，不觉杲日升扶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村农贾勇群捕逐，一农奋戈扼其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虎立而攫吼动地，万夫辟易农重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众戈攒聚攻腹背，虎既倒毙农亦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居人空巷观死虎，竞设饮具罗酒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独怜逝者不可返，孩幼呱呱啼其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古来猛士岂易得，揖蛙可以图霸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恨渠手无羽林鎗，血膏原野魂国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何如姑养北宫勇，犹可自附南方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同李吏部伏日口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包佶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火炎逢六月，金伏过三庚。几度衣裳汗，谁家枕簟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颁冰无下位，裁扇有高名。吏部还开瓮，殷勤二客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西湖竹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贝琼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六月玉泉来看鱼，湖头雨过尽芙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芙蕖花开郎更远，玉泉鱼少亦无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登北庭北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(</w:t>
      </w:r>
      <w:r>
        <w:rPr>
          <w:sz w:val="20"/>
          <w:szCs w:val="22"/>
        </w:rPr>
        <w:t>岑参</w:t>
      </w:r>
      <w:r>
        <w:rPr>
          <w:sz w:val="20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尝读西域传，汉家得轮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古塞千年空，阴山独崔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二庭近西海，六月秋风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日暮上北楼，杀气凝不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大荒无鸟飞，但见白龙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旧国眇天末，归心日悠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上将新破胡，西郊绝烟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边城寂无事，抚剑空徘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幸得趋幕中，托身厕群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早知安边计，未尽平生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12:50Z</dcterms:created>
  <dc:creator>admin</dc:creator>
  <dc:description/>
  <dc:language>en-US</dc:language>
  <cp:lastModifiedBy>亼</cp:lastModifiedBy>
  <dcterms:modified xsi:type="dcterms:W3CDTF">2022-05-31T09:1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EF393D2CD40F9A2E77C0D8A6972B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