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酒店收银员培训计划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320"/>
        <w:gridCol w:w="1260"/>
        <w:gridCol w:w="1274"/>
      </w:tblGrid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项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步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培训人员</w:t>
            </w:r>
          </w:p>
        </w:tc>
      </w:tr>
      <w:tr>
        <w:trPr>
          <w:trHeight w:val="1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吧台收银界面，想给哪个台加单，就用鼠标双击这个餐台，在弹出的加单窗口中，在编码一栏输入菜品的拼音代码，按回车键，选到相应的菜品输入数量再回车，再点保存即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加单窗口，用鼠标点击一下要减去的菜，再点击退菜，输入退菜原因（不输也可以）再点击确定即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要结账的台号，点击结账，选择折扣方式和结账方式，再回车，在收进输入相应的金额再回车即可结账或者预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经结账的餐台再打出账单，在吧台收银界面点击核单，输入相应的餐台，回车，鼠标双击系统单号，菜品明细出来之后，点击打印账单即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并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台：在吧台收银界面，点击要转的原台号，再点击转并台，输入新餐台号，确认即可</w:t>
            </w:r>
          </w:p>
          <w:p>
            <w:pPr>
              <w:pStyle w:val="Normal"/>
              <w:rPr/>
            </w:pPr>
            <w:r>
              <w:rPr/>
              <w:t>并台：点击其中一个餐台，再点击转并台，再选择需要并的餐台，确认即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拆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击该餐台，再点击转并台，把并台的其中一个餐台前的勾去掉，再确定就可以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入临时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鼠标选定餐台，在弹出对话框中选择临时菜，输入菜品名称，再回车，输入价格，再回车，再保存即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日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：簿记日期非常重要。一般每天都做日结，所以这个日期就选当天。</w:t>
            </w:r>
          </w:p>
          <w:p>
            <w:pPr>
              <w:pStyle w:val="Normal"/>
              <w:rPr/>
            </w:pPr>
            <w:r>
              <w:rPr/>
              <w:t>二：簿记到哪天就表示帐记在哪天上。</w:t>
            </w:r>
          </w:p>
          <w:p>
            <w:pPr>
              <w:pStyle w:val="Normal"/>
              <w:rPr/>
            </w:pPr>
            <w:r>
              <w:rPr/>
              <w:t>三：点开始日结后，就有个进度条，一定要等到电脑日结完毕再关程序。</w:t>
            </w:r>
          </w:p>
          <w:p>
            <w:pPr>
              <w:pStyle w:val="Normal"/>
              <w:rPr/>
            </w:pPr>
            <w:r>
              <w:rPr/>
              <w:t>四：切记：每天都必须做日结。最好是当天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47:00Z</dcterms:created>
  <dc:creator>微软用户</dc:creator>
  <dc:description/>
  <cp:keywords/>
  <dc:language>en-US</dc:language>
  <cp:lastModifiedBy>WinXP</cp:lastModifiedBy>
  <dcterms:modified xsi:type="dcterms:W3CDTF">2012-08-03T02:19:00Z</dcterms:modified>
  <cp:revision>2</cp:revision>
  <dc:subject/>
  <dc:title>小雨天酒店收银员培训计划表</dc:title>
</cp:coreProperties>
</file>