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酒店服务员（点菜员）</w:t>
      </w:r>
      <w:r>
        <w:rPr/>
        <w:t>培训计划表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685"/>
        <w:gridCol w:w="4307"/>
        <w:gridCol w:w="1124"/>
        <w:gridCol w:w="1325"/>
      </w:tblGrid>
      <w:tr>
        <w:trPr>
          <w:trHeight w:val="83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培训项目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步骤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培训时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被培训人员</w:t>
            </w:r>
          </w:p>
        </w:tc>
      </w:tr>
      <w:tr>
        <w:trPr>
          <w:trHeight w:val="87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登录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在</w:t>
            </w:r>
            <w:r>
              <w:rPr/>
              <w:t>1</w:t>
            </w:r>
            <w:r>
              <w:rPr/>
              <w:t>到</w:t>
            </w:r>
            <w:r>
              <w:rPr/>
              <w:t>0</w:t>
            </w:r>
            <w:r>
              <w:rPr/>
              <w:t>待机界面，按</w:t>
            </w:r>
            <w:r>
              <w:rPr/>
              <w:t>ESC</w:t>
            </w:r>
            <w:r>
              <w:rPr/>
              <w:t>键，输入工号按确认再输入密码确认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台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登录之后，在</w:t>
            </w:r>
            <w:r>
              <w:rPr/>
              <w:t>1</w:t>
            </w:r>
            <w:r>
              <w:rPr/>
              <w:t>到</w:t>
            </w:r>
            <w:r>
              <w:rPr/>
              <w:t>0</w:t>
            </w:r>
            <w:r>
              <w:rPr/>
              <w:t>的界面，按开台键，在</w:t>
            </w:r>
            <w:r>
              <w:rPr/>
              <w:t>1</w:t>
            </w:r>
            <w:r>
              <w:rPr/>
              <w:t>到</w:t>
            </w:r>
            <w:r>
              <w:rPr/>
              <w:t>5</w:t>
            </w:r>
            <w:r>
              <w:rPr/>
              <w:t>的界面按确认（</w:t>
            </w:r>
            <w:r>
              <w:rPr/>
              <w:t>ENT</w:t>
            </w:r>
            <w:r>
              <w:rPr/>
              <w:t>）输入四位编号的台号再按确认，输入人数再确认即可开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点菜、菜品输入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在</w:t>
            </w:r>
            <w:r>
              <w:rPr/>
              <w:t>1</w:t>
            </w:r>
            <w:r>
              <w:rPr/>
              <w:t>到</w:t>
            </w:r>
            <w:r>
              <w:rPr/>
              <w:t>0</w:t>
            </w:r>
            <w:r>
              <w:rPr/>
              <w:t>的界面，按点菜键，在</w:t>
            </w:r>
            <w:r>
              <w:rPr/>
              <w:t>1</w:t>
            </w:r>
            <w:r>
              <w:rPr/>
              <w:t>到</w:t>
            </w:r>
            <w:r>
              <w:rPr/>
              <w:t>5</w:t>
            </w:r>
            <w:r>
              <w:rPr/>
              <w:t>的界面按确认（</w:t>
            </w:r>
            <w:r>
              <w:rPr/>
              <w:t>ENT</w:t>
            </w:r>
            <w:r>
              <w:rPr/>
              <w:t>）输入四位编号的台号再按确认，在进入点菜界面，输入菜品每个汉字的首字母（按字母所在键）然后确认即可找到相应的菜品，再输入菜品份数确认即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删除菜品（没有发送的）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在点菜界面，把光标移到需要删除的菜品（上下键移动）按</w:t>
            </w:r>
            <w:r>
              <w:rPr/>
              <w:t>*</w:t>
            </w:r>
            <w:r>
              <w:rPr/>
              <w:t>键即可删除该菜品，把光标移下来，便可继续录入菜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添加菜品做法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在点菜界面，在输入菜品后，按下键即可出现菜品的做法（根据客人要求按上下选择）按确认即可选择该做法，按</w:t>
            </w:r>
            <w:r>
              <w:rPr/>
              <w:t>ESC</w:t>
            </w:r>
            <w:r>
              <w:rPr/>
              <w:t>返回，再录入下一个菜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做法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在确认菜品后，把光标移下去，在按下键，就会弹出该菜品的做法，上下键选择做法，按确认键确认，在按返回键即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临时菜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当客人提出要做临时菜时，先问厨房是否可以做，可以做，开手工单，到收银台录入电脑，通知厨房做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退菜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当客人提出退菜请求时，先去厨房确认是否做，已做，不能退；或是菜已上桌，是什么原因，通知领班（大堂经理）来确认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查账单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登录后，在</w:t>
            </w:r>
            <w:r>
              <w:rPr/>
              <w:t>1</w:t>
            </w:r>
            <w:r>
              <w:rPr/>
              <w:t>到</w:t>
            </w:r>
            <w:r>
              <w:rPr/>
              <w:t>0</w:t>
            </w:r>
            <w:r>
              <w:rPr/>
              <w:t>的界面，按</w:t>
            </w:r>
            <w:r>
              <w:rPr/>
              <w:t>6</w:t>
            </w:r>
            <w:r>
              <w:rPr/>
              <w:t>（查账单），输入相应的台号，按确认即可出现该桌的消费情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结账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可以通过查账单告诉客人消费情况，也可以到收银台打预结账单，客人确认后，收银台再打正式结账单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1:00:00Z</dcterms:created>
  <dc:creator>微软用户</dc:creator>
  <dc:description/>
  <cp:keywords/>
  <dc:language>en-US</dc:language>
  <cp:lastModifiedBy>Sky123.Org</cp:lastModifiedBy>
  <dcterms:modified xsi:type="dcterms:W3CDTF">2013-05-06T01:49:00Z</dcterms:modified>
  <cp:revision>6</cp:revision>
  <dc:subject/>
  <dc:title>小雨天酒店服务员培训计划表</dc:title>
</cp:coreProperties>
</file>