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设备</w:t>
      </w:r>
      <w:r>
        <w:rPr/>
        <w:t>台帐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620"/>
        <w:gridCol w:w="4320"/>
      </w:tblGrid>
      <w:tr>
        <w:trPr>
          <w:trHeight w:val="10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部门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二级部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二级部门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编号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类别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名称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品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品牌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型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型号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出厂日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出厂日期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生产厂家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购买日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购买日期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价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价格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用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用途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使用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使用情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使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使用人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产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产权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存放地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存放地点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保修预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保修预警时间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报废预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报废预警时间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增加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增加方式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备注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02:00Z</dcterms:created>
  <dc:creator>lxd111111111</dc:creator>
  <dc:description/>
  <cp:keywords/>
  <dc:language>en-US</dc:language>
  <cp:lastModifiedBy>lxd111111111</cp:lastModifiedBy>
  <dcterms:modified xsi:type="dcterms:W3CDTF">2011-07-23T00:49:00Z</dcterms:modified>
  <cp:revision>10</cp:revision>
  <dc:subject/>
  <dc:title>编号</dc:title>
</cp:coreProperties>
</file>