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4629765" cy="102019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9680" cy="10202040"/>
                          <a:chOff x="0" y="0"/>
                          <a:chExt cx="14629680" cy="1020204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14308560" cy="100627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32120" y="0"/>
                            <a:ext cx="3697560" cy="37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96840" cy="3708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3000" y="1960560"/>
                              <a:ext cx="246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2440" y="1106640"/>
                              <a:ext cx="142740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7840" y="447480"/>
                              <a:ext cx="2228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560" y="605520"/>
                              <a:ext cx="173304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9240" y="412200"/>
                              <a:ext cx="1733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4560" y="875160"/>
                              <a:ext cx="49860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9520" y="1932120"/>
                              <a:ext cx="251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7720" y="1073160"/>
                              <a:ext cx="14288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000" y="414720"/>
                              <a:ext cx="222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0880" y="568800"/>
                              <a:ext cx="1733040" cy="12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7200" y="375120"/>
                              <a:ext cx="173304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360" y="845280"/>
                              <a:ext cx="5029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760" y="5760"/>
                              <a:ext cx="3708360" cy="36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493680"/>
                            <a:ext cx="14557320" cy="37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60480" y="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847240" y="1732320"/>
                                <a:ext cx="246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600" y="2214720"/>
                                <a:ext cx="14274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6880" y="3090240"/>
                                <a:ext cx="2228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61960" y="1834200"/>
                                <a:ext cx="1733040" cy="126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55280" y="1640880"/>
                                <a:ext cx="173304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14040" y="2408760"/>
                                <a:ext cx="4986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6040" y="1766880"/>
                                <a:ext cx="2516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440" y="2247840"/>
                                <a:ext cx="1428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0360" y="3125520"/>
                                <a:ext cx="2228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3640" y="1865880"/>
                                <a:ext cx="1733040" cy="127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86960" y="1672200"/>
                                <a:ext cx="173304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43920" y="2442240"/>
                                <a:ext cx="50292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400" y="5400"/>
                                <a:ext cx="3707640" cy="369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39240" y="2972520"/>
                                <a:ext cx="246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5000" y="2972520"/>
                                <a:ext cx="142308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9760" y="2971800"/>
                                <a:ext cx="2221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2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35200" y="2759760"/>
                                <a:ext cx="4971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4680" y="3006360"/>
                                <a:ext cx="250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50800" y="3006360"/>
                                <a:ext cx="14241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6280" y="3006360"/>
                                <a:ext cx="222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720"/>
                                <a:ext cx="1728000" cy="127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000"/>
                                <a:ext cx="172800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01360" y="2793960"/>
                                <a:ext cx="50148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96840" cy="37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44040" y="699120"/>
                            <a:ext cx="4983480" cy="16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35pt;margin-top:-78pt;width:1184.6pt;height:803.25pt" coordorigin="-1587,-1560" coordsize="23692,16065">
                <v:rect id="shape_0" fillcolor="#ffe2c5" stroked="f" o:allowincell="f" style="position:absolute;left:-1002;top:-1560;width:22532;height:15846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6;top:-1560;width:5822;height:5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587;top:-1552;width:6159;height:5822">
                  <v:shape id="shape_0" coordsize="276,17" path="m0,17l11,0l211,11l276,17l0,17xe" fillcolor="#0e0d0d" stroked="f" o:allowincell="f" style="position:absolute;left:-311;top:1528;width:388;height:2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532;top:183;width:2247;height:60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13;top:-855;width:350;height:26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468;top:-607;width:2728;height:199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73;top:-911;width:2728;height:260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496;top:-182;width:784;height:667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871;top:-1173;width:5001;height:498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871;top:-1173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925;top:-1226;width:5001;height:4986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25;top:-1226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362;top:1482;width:395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587;top:130;width:2249;height:607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466;top:-907;width:350;height:26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518;top:-665;width:2728;height:200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23;top:-969;width:2728;height:261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550;top:-229;width:791;height:66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9;top:-1551;width:5839;height:5821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30;top:3548;width:540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30;top:3548;width:540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94;top:-1453;width:539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94;top:-1453;width:539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49;top:8666;width:23253;height:5839">
                  <v:group id="shape_0" style="position:absolute;left:15946;top:8675;width:6158;height:5822">
                    <v:shape id="shape_0" coordsize="276,17" path="m0,17l11,0l211,11l276,17l0,17xe" fillcolor="#0e0d0d" stroked="f" o:allowincell="f" style="position:absolute;left:20440;top:11395;width:388;height:2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9803;top:12154;width:2247;height:60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581;top:13533;width:350;height:26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259;top:11554;width:2728;height:199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563;top:11250;width:2728;height:260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231;top:12459;width:784;height:667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389;top:9130;width:5000;height:498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389;top:9130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442;top:9183;width:5000;height:4986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442;top:9183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486;top:11448;width:395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9856;top:12206;width:2248;height:607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0633;top:13588;width:350;height:26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309;top:11604;width:2728;height:200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613;top:11300;width:2728;height:261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278;top:12512;width:791;height:66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5948;top:8674;width:5838;height:5821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108;top:8856;width:540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108;top:8856;width:540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184;top:13858;width:539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184;top:13858;width:539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49;top:8666;width:5822;height:5839">
                    <v:shape id="shape_0" coordsize="276,17" path="m0,17l11,0l211,11l276,17l0,17xe" fillcolor="#0e0d0d" stroked="f" o:allowincell="f" style="position:absolute;left:1749;top:13348;width:387;height:2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226;top:13348;width:2240;height:60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86;top:13347;width:349;height:26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62;top:11343;width:2720;height:200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562;top:11343;width:2720;height:261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68;top:13013;width:782;height:6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768;top:9109;width:4986;height:500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768;top:9109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822;top:9163;width:4986;height:5000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22;top:9163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95;top:13401;width:394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280;top:13401;width:2242;height:60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39;top:13401;width:349;height:265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15;top:11389;width:2720;height:2011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615;top:11388;width:2720;height:262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15;top:13067;width:789;height:661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47;top:8667;width:5821;height:5838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3836;width:539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3836;width:539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040;top:8896;width:537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040;top:8896;width:537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841;top:-459;width:7847;height:257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/>
      </w:pPr>
      <w:r>
        <w:rPr>
          <w:rFonts w:eastAsia="隶书" w:ascii="隶书" w:hAnsi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姓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高二(15)班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运动会名称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峡江中学2010年田径运动会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分组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高二年级女子组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项目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4×400米接力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赛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决赛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项目中以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成绩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5,32.16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取得了第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名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2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魔风软件工作室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30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luobo</cp:lastModifiedBy>
  <cp:lastPrinted>2010-12-13T20:11:00Z</cp:lastPrinted>
  <dcterms:modified xsi:type="dcterms:W3CDTF">2010-12-19T14:35:00Z</dcterms:modified>
  <cp:revision>16</cp:revision>
  <dc:subject/>
  <dc:title/>
</cp:coreProperties>
</file>