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姓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高一(13)班的高旭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峡江中学2010年田径运动会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高一年级男子组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项目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100米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赛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决赛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项目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12.67秒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取得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1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魔风软件工作室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30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luobo</cp:lastModifiedBy>
  <cp:lastPrinted>2010-12-13T20:11:00Z</cp:lastPrinted>
  <dcterms:modified xsi:type="dcterms:W3CDTF">2010-12-19T14:48:00Z</dcterms:modified>
  <cp:revision>13</cp:revision>
  <dc:subject/>
  <dc:title/>
</cp:coreProperties>
</file>