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数据文件名                采用标准              桩类型                计算地震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xt,                    G,                   C,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圆桩外径     圆桩内径     方桩顺力方向边长      方桩垂直力方向边长    桩身弹性模量    填充料弹性模量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,       .000,        .000,                .000,                28.500,  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地层处</w:t>
      </w:r>
      <w:r>
        <w:rPr/>
        <w:t xml:space="preserve">M      </w:t>
      </w:r>
      <w:r>
        <w:rPr/>
        <w:t>桩尖处</w:t>
      </w:r>
      <w:r>
        <w:rPr/>
        <w:t xml:space="preserve">M0     </w:t>
      </w:r>
      <w:r>
        <w:rPr/>
        <w:t>桩尖处</w:t>
      </w:r>
      <w:r>
        <w:rPr/>
        <w:t xml:space="preserve">C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.000,   30000.000,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单桩作用宽度 </w:t>
      </w:r>
      <w:r>
        <w:rPr/>
        <w:t>p1</w:t>
      </w:r>
      <w:r>
        <w:rPr/>
        <w:t>修正系数   承台入土深度          承台作用宽度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0,       .500,        .000,          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总竖向力     总弯矩       总水平力              墩顶至承台底高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.000,   1000.000,    100.000,             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桩类型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坐标    斜度    根数 入土深度 自由长度 顺力方向作用边长</w:t>
      </w:r>
      <w:r>
        <w:rPr/>
        <w:t>(</w:t>
      </w:r>
      <w:r>
        <w:rPr/>
        <w:t>圆桩桩尖作用半径</w:t>
      </w:r>
      <w:r>
        <w:rPr/>
        <w:t xml:space="preserve">) </w:t>
      </w:r>
      <w:r>
        <w:rPr/>
        <w:t>垂直力方向作用边长 连接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0,   .000,   2,   20.000,  5.000,   1.500,                           .000,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左跨梁重      右跨梁重      其他重量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.000,    .000,  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左跨梁重心至墩顶高          右跨梁重心至墩顶高          其他重量重心至墩顶高       承台底至冲刷线高度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0,                    .000,                      .000,                      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墩顶惯性矩    承台惯性矩    墩身及墩帽高  承台高        墩身弹性模量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0,     1000.000,    9.000,                     1.000,                     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质点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设计地震烈度  地基土类型    综合影响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          1,          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质点的重量    质点到地面的高度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00,     5.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