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项目名称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节点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节点号 </w:t>
      </w:r>
      <w:r>
        <w:rPr/>
        <w:t>X</w:t>
      </w:r>
      <w:r>
        <w:rPr/>
        <w:t xml:space="preserve">坐标      </w:t>
      </w:r>
      <w:r>
        <w:rPr/>
        <w:t>Y</w:t>
      </w:r>
      <w:r>
        <w:rPr/>
        <w:t>坐标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.000,     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.000,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5.000,     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20.000,    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    20.000,   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单元号   </w:t>
      </w:r>
      <w:r>
        <w:rPr/>
        <w:t>I</w:t>
      </w:r>
      <w:r>
        <w:rPr/>
        <w:t xml:space="preserve">端节点编号  </w:t>
      </w:r>
      <w:r>
        <w:rPr/>
        <w:t>J</w:t>
      </w:r>
      <w:r>
        <w:rPr/>
        <w:t xml:space="preserve">端节点编号  对应截面编号  </w:t>
      </w:r>
      <w:r>
        <w:rPr/>
        <w:t>I</w:t>
      </w:r>
      <w:r>
        <w:rPr/>
        <w:t xml:space="preserve">端联结方式  </w:t>
      </w:r>
      <w:r>
        <w:rPr/>
        <w:t>J</w:t>
      </w:r>
      <w:r>
        <w:rPr/>
        <w:t>端联结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003,        005,        001,          0,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001,        002,        002,          1,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002,        003,        002,          1,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  003,        004,        002,          1,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      004,        005,        002,          1,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号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6,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 支座所在节点号  支座约束方向信息  支座类型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 001,           01,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 001,           02,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 001,           03,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   005,           01,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       005,           02,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       005,           03,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缆索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特性组合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编号  弹性模量  材料容重  温度线膨胀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180.000,  785.000,  .0000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210.000,  785.000,  .0000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分类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编号 面积         惯性矩             上翼面积矩       下翼面积矩      对应材料编号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200.00,      .000000,           100.0000,       100.0000,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100.00,      10.000000,         100.0000,       100.0000,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弹性模量修正信息    原结构坐标修正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工况荷载包括</w:t>
      </w:r>
      <w:r>
        <w:rPr/>
        <w:t>1:</w:t>
      </w:r>
      <w:r>
        <w:rPr/>
        <w:t>节点集中力</w:t>
      </w:r>
      <w:r>
        <w:rPr/>
        <w:t>:</w:t>
      </w:r>
      <w:r>
        <w:rPr/>
        <w:t>节点号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</w:t>
      </w:r>
      <w:r>
        <w:rPr/>
        <w:t>单元集中力</w:t>
      </w:r>
      <w:r>
        <w:rPr/>
        <w:t>:</w:t>
      </w:r>
      <w:r>
        <w:rPr/>
        <w:t>单元号</w:t>
      </w:r>
      <w:r>
        <w:rPr/>
        <w:t>_</w:t>
      </w:r>
      <w:r>
        <w:rPr/>
        <w:t>作用点至小节点号距离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</w:t>
      </w:r>
      <w:r>
        <w:rPr/>
        <w:t>单元均布荷载</w:t>
      </w:r>
      <w:r>
        <w:rPr/>
        <w:t>:</w:t>
      </w:r>
      <w:r>
        <w:rPr/>
        <w:t>单元号</w:t>
      </w:r>
      <w:r>
        <w:rPr/>
        <w:t>_1</w:t>
      </w:r>
      <w:r>
        <w:rPr/>
        <w:t>点距离</w:t>
      </w:r>
      <w:r>
        <w:rPr/>
        <w:t>_2</w:t>
      </w:r>
      <w:r>
        <w:rPr/>
        <w:t>点距离</w:t>
      </w:r>
      <w:r>
        <w:rPr/>
        <w:t>_1</w:t>
      </w:r>
      <w:r>
        <w:rPr/>
        <w:t>水平力</w:t>
      </w:r>
      <w:r>
        <w:rPr/>
        <w:t>_2</w:t>
      </w:r>
      <w:r>
        <w:rPr/>
        <w:t>水平力</w:t>
      </w:r>
      <w:r>
        <w:rPr/>
        <w:t>_1</w:t>
      </w:r>
      <w:r>
        <w:rPr/>
        <w:t>竖向力</w:t>
      </w:r>
      <w:r>
        <w:rPr/>
        <w:t>_2</w:t>
      </w:r>
      <w:r>
        <w:rPr/>
        <w:t>竖向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</w:t>
      </w:r>
      <w:r>
        <w:rPr/>
        <w:t>强迫位移</w:t>
      </w:r>
      <w:r>
        <w:rPr/>
        <w:t>:</w:t>
      </w:r>
      <w:r>
        <w:rPr/>
        <w:t>节点号</w:t>
      </w:r>
      <w:r>
        <w:rPr/>
        <w:t>_</w:t>
      </w:r>
      <w:r>
        <w:rPr/>
        <w:t>水平位移</w:t>
      </w:r>
      <w:r>
        <w:rPr/>
        <w:t>_</w:t>
      </w:r>
      <w:r>
        <w:rPr/>
        <w:t>竖向位移</w:t>
      </w:r>
      <w:r>
        <w:rPr/>
        <w:t>_</w:t>
      </w:r>
      <w:r>
        <w:rPr/>
        <w:t>转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</w:t>
      </w:r>
      <w:r>
        <w:rPr/>
        <w:t>索张拉</w:t>
      </w:r>
      <w:r>
        <w:rPr/>
        <w:t>:</w:t>
      </w:r>
      <w:r>
        <w:rPr/>
        <w:t>索单元号</w:t>
      </w:r>
      <w:r>
        <w:rPr/>
        <w:t>_</w:t>
      </w:r>
      <w:r>
        <w:rPr/>
        <w:t>拉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</w:t>
      </w:r>
      <w:r>
        <w:rPr/>
        <w:t>温度荷载</w:t>
      </w:r>
      <w:r>
        <w:rPr/>
        <w:t>:</w:t>
      </w:r>
      <w:r>
        <w:rPr/>
        <w:t>单元号</w:t>
      </w:r>
      <w:r>
        <w:rPr/>
        <w:t>_</w:t>
      </w:r>
      <w:r>
        <w:rPr/>
        <w:t>上翼温度</w:t>
      </w:r>
      <w:r>
        <w:rPr/>
        <w:t>_</w:t>
      </w:r>
      <w:r>
        <w:rPr/>
        <w:t>下翼温度。共六项荷载</w:t>
      </w:r>
      <w:r>
        <w:rPr/>
        <w:t>:</w:t>
      </w:r>
      <w:r>
        <w:rPr/>
        <w:t>无某项荷载该项应填</w:t>
      </w:r>
      <w:r>
        <w:rPr/>
        <w:t>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ep--</w:t>
      </w:r>
      <w:r>
        <w:rPr/>
        <w:t>加载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Step--</w:t>
      </w:r>
      <w:r>
        <w:rPr/>
        <w:t>加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2000.000,   1000.000,   5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Step--</w:t>
      </w:r>
      <w:r>
        <w:rPr/>
        <w:t>加载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10.000,   2000.000,   1000.000,   5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Step--</w:t>
      </w:r>
      <w:r>
        <w:rPr/>
        <w:t>加载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5.000,    13.000,   600.000,    1600.000,   500.000,    15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Step--</w:t>
      </w:r>
      <w:r>
        <w:rPr/>
        <w:t>加载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10.000,     -5.000,     -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6Step--</w:t>
      </w:r>
      <w:r>
        <w:rPr/>
        <w:t>加载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10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7Step--</w:t>
      </w:r>
      <w:r>
        <w:rPr/>
        <w:t>加载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500.000, 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