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项目名称</w:t>
      </w:r>
      <w:r>
        <w:rPr/>
        <w:t>,</w:t>
      </w:r>
      <w:r>
        <w:rPr/>
        <w:t>项目名称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索的编号</w:t>
      </w:r>
      <w:r>
        <w:rPr/>
        <w:t>, 1,        2,        3,        4,        5,        6,        7,        8,        9,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索的数量</w:t>
      </w:r>
      <w:r>
        <w:rPr/>
        <w:t>, 1,        1,        1,        1,        1,        1,        1,        1,        1,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分段数量</w:t>
      </w:r>
      <w:r>
        <w:rPr/>
        <w:t>, 9,        8,        9,        1,        1,        1,        1,        9,        11,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(0)</w:t>
      </w:r>
      <w:r>
        <w:rPr/>
        <w:t>坐标</w:t>
      </w:r>
      <w:r>
        <w:rPr/>
        <w:t>, 17.965,   22.679,   28.410,   94.102,   248.176,  6.258,    205.540,  17.965,   0.000,   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(0)</w:t>
      </w:r>
      <w:r>
        <w:rPr/>
        <w:t>坐标</w:t>
      </w:r>
      <w:r>
        <w:rPr/>
        <w:t>, 19.729,   32.679,   19.882,   16.789,   113.253,  82.802,   40.035,   16.280,   37.695,  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</w:t>
      </w:r>
      <w:r>
        <w:rPr/>
        <w:t>坐标</w:t>
      </w:r>
      <w:r>
        <w:rPr/>
        <w:t>, 57.551,   48.400,   75.200,   184.405,  337.594,  119.227,  259.953,  57.551,   30.000, 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)</w:t>
      </w:r>
      <w:r>
        <w:rPr/>
        <w:t>坐标</w:t>
      </w:r>
      <w:r>
        <w:rPr/>
        <w:t>, 22.087,   28.691,   31.802,   109.151,  55.163,   13.548,   135.178,  25.087,   48.796,  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(1)</w:t>
      </w:r>
      <w:r>
        <w:rPr/>
        <w:t>半径</w:t>
      </w:r>
      <w:r>
        <w:rPr/>
        <w:t>, 0.000,    0.000,    0.000,    -135.924, -135.924, 135.924,  135.924,  -127.715,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</w:t>
      </w:r>
      <w:r>
        <w:rPr/>
        <w:t>坐标</w:t>
      </w:r>
      <w:r>
        <w:rPr/>
        <w:t xml:space="preserve">, 78.182,   73.527,   106.323,  ,         ,         ,         ,         78.182,   70.00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2)</w:t>
      </w:r>
      <w:r>
        <w:rPr/>
        <w:t>坐标</w:t>
      </w:r>
      <w:r>
        <w:rPr/>
        <w:t xml:space="preserve">, 29.007,   33.172,   23.261,   ,         ,         ,         ,         32.007,   48.796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2)</w:t>
      </w:r>
      <w:r>
        <w:rPr/>
        <w:t>半径</w:t>
      </w:r>
      <w:r>
        <w:rPr/>
        <w:t>, 41.679,   39.538,   -32.632,  1.000,    1.000,    1.000,    1.000,    41.679,   -57.628,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3)</w:t>
      </w:r>
      <w:r>
        <w:rPr/>
        <w:t>坐标</w:t>
      </w:r>
      <w:r>
        <w:rPr/>
        <w:t xml:space="preserve">, 92.723,   80.767,   112.637,  ,         ,         ,         ,         92.723,   90.00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3)</w:t>
      </w:r>
      <w:r>
        <w:rPr/>
        <w:t>坐标</w:t>
      </w:r>
      <w:r>
        <w:rPr/>
        <w:t xml:space="preserve">, 38.695,   37.191,   16.951,   ,         ,         ,         ,         41.695,   41.395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3)</w:t>
      </w:r>
      <w:r>
        <w:rPr/>
        <w:t>半径</w:t>
      </w:r>
      <w:r>
        <w:rPr/>
        <w:t>, 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4)</w:t>
      </w:r>
      <w:r>
        <w:rPr/>
        <w:t>坐标</w:t>
      </w:r>
      <w:r>
        <w:rPr/>
        <w:t xml:space="preserve">, 111.214,  104.491,  127.020,  ,         ,         ,         ,         111.214,  110.00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4)</w:t>
      </w:r>
      <w:r>
        <w:rPr/>
        <w:t>坐标</w:t>
      </w:r>
      <w:r>
        <w:rPr/>
        <w:t xml:space="preserve">, 44.290,   40.164,   10.996,   ,         ,         ,         ,         47.290,   41.395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4)</w:t>
      </w:r>
      <w:r>
        <w:rPr/>
        <w:t>半径</w:t>
      </w:r>
      <w:r>
        <w:rPr/>
        <w:t>, -33.350,  -32.057,  20.346,   1.000,    1.000,    1.000,    1.000,    -33.350,  28.814,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5)</w:t>
      </w:r>
      <w:r>
        <w:rPr/>
        <w:t>坐标</w:t>
      </w:r>
      <w:r>
        <w:rPr/>
        <w:t xml:space="preserve">, 133.531,  118.899,  157.864,  ,         ,         ,         ,         133.531,  130.00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5)</w:t>
      </w:r>
      <w:r>
        <w:rPr/>
        <w:t>坐标</w:t>
      </w:r>
      <w:r>
        <w:rPr/>
        <w:t xml:space="preserve">, 44.290,   36.370,   10.996,   ,         ,         ,         ,         47.290,   48.796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5)</w:t>
      </w:r>
      <w:r>
        <w:rPr/>
        <w:t>半径</w:t>
      </w:r>
      <w:r>
        <w:rPr/>
        <w:t>, 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6)</w:t>
      </w:r>
      <w:r>
        <w:rPr/>
        <w:t>坐标</w:t>
      </w:r>
      <w:r>
        <w:rPr/>
        <w:t xml:space="preserve">, 159.478,  163.548,  184.692,  ,         ,         ,         ,         159.478,  150.00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6)</w:t>
      </w:r>
      <w:r>
        <w:rPr/>
        <w:t>坐标</w:t>
      </w:r>
      <w:r>
        <w:rPr/>
        <w:t xml:space="preserve">, 35.727,   39.980,   21.192,   ,         ,         ,         ,         38.727,   52.378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6)</w:t>
      </w:r>
      <w:r>
        <w:rPr/>
        <w:t>半径</w:t>
      </w:r>
      <w:r>
        <w:rPr/>
        <w:t>, -43.594,  67.512,   40.396,   1.000,    1.000,    1.000,    1.000,    -43.594,  -57.628,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7)</w:t>
      </w:r>
      <w:r>
        <w:rPr/>
        <w:t>坐标</w:t>
      </w:r>
      <w:r>
        <w:rPr/>
        <w:t xml:space="preserve">, 166.647,  194.418,  196.288,  ,         ,         ,         ,         166.647,  190.00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7)</w:t>
      </w:r>
      <w:r>
        <w:rPr/>
        <w:t>坐标</w:t>
      </w:r>
      <w:r>
        <w:rPr/>
        <w:t xml:space="preserve">, 30.418,   40.408,   31.492,   ,         ,         ,         ,         33.418,   52.378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7)</w:t>
      </w:r>
      <w:r>
        <w:rPr/>
        <w:t>半径</w:t>
      </w:r>
      <w:r>
        <w:rPr/>
        <w:t>, 0.000,    -39.180,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8)</w:t>
      </w:r>
      <w:r>
        <w:rPr/>
        <w:t>坐标</w:t>
      </w:r>
      <w:r>
        <w:rPr/>
        <w:t xml:space="preserve">, 188.719,  227.034,  222.251,  ,         ,         ,         ,         188.719,  230.00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8)</w:t>
      </w:r>
      <w:r>
        <w:rPr/>
        <w:t>坐标</w:t>
      </w:r>
      <w:r>
        <w:rPr/>
        <w:t xml:space="preserve">, 21.380,   26.960,   38.612,   ,         ,         ,         ,         24.380,   41.200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8)</w:t>
      </w:r>
      <w:r>
        <w:rPr/>
        <w:t>半径</w:t>
      </w:r>
      <w:r>
        <w:rPr/>
        <w:t>, 48.411,   0.000,    -30.400,  1.000,    1.000,    1.000,    1.000,    48.411,   -77.159,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9)</w:t>
      </w:r>
      <w:r>
        <w:rPr/>
        <w:t>坐标</w:t>
      </w:r>
      <w:r>
        <w:rPr/>
        <w:t xml:space="preserve">, 221.984,  ,         260.014,  ,         ,         ,         ,         221.984,  250.00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9)</w:t>
      </w:r>
      <w:r>
        <w:rPr/>
        <w:t>坐标</w:t>
      </w:r>
      <w:r>
        <w:rPr/>
        <w:t xml:space="preserve">, 16.701,   ,         31.307,   ,         ,         ,         ,         27.289,   29.075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9)</w:t>
      </w:r>
      <w:r>
        <w:rPr/>
        <w:t>半径</w:t>
      </w:r>
      <w:r>
        <w:rPr/>
        <w:t>, 0.000,    ,         0.000,    0.000,    0.000,    0.000,    0.000,    74.199,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0)</w:t>
      </w:r>
      <w:r>
        <w:rPr/>
        <w:t>坐标</w:t>
      </w:r>
      <w:r>
        <w:rPr/>
        <w:t xml:space="preserve">,,         ,         ,         ,         ,         ,         ,         ,         320.00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0)</w:t>
      </w:r>
      <w:r>
        <w:rPr/>
        <w:t>坐标</w:t>
      </w:r>
      <w:r>
        <w:rPr/>
        <w:t xml:space="preserve">,,         ,         ,         ,         ,         ,         ,         ,         48.144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10)</w:t>
      </w:r>
      <w:r>
        <w:rPr/>
        <w:t>半径</w:t>
      </w:r>
      <w:r>
        <w:rPr/>
        <w:t>,1.000,    1.000,    1.000,    1.000,    1.000,    1.000,    1.000,    1.000,    50.039,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1)</w:t>
      </w:r>
      <w:r>
        <w:rPr/>
        <w:t>坐标</w:t>
      </w:r>
      <w:r>
        <w:rPr/>
        <w:t xml:space="preserve">,,         ,         ,         ,         ,         ,         ,         ,         370.000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1)</w:t>
      </w:r>
      <w:r>
        <w:rPr/>
        <w:t>坐标</w:t>
      </w:r>
      <w:r>
        <w:rPr/>
        <w:t xml:space="preserve">,,         ,         ,         ,         ,         ,         ,         ,         59.576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11)</w:t>
      </w:r>
      <w:r>
        <w:rPr/>
        <w:t>半径</w:t>
      </w:r>
      <w:r>
        <w:rPr/>
        <w:t>,0.000,    0.000,    0.000,    0.000,    0.000,    0.000,    0.000,    0.000,    -34.072,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2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2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12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3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3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13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4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4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14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5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5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15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6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16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7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7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17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8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8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18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9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19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19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0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20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20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1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21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21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2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22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22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3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23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23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4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24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24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5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25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25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6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26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26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7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27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27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8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28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28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9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29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29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30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30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30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31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31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31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32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32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32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33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33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33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34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34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34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35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35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35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36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36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36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37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37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37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38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38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38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39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39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39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40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40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40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41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41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41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42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42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42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43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43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43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44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44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44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45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45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45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46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46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46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47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47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47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48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48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48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49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49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49)</w:t>
      </w:r>
      <w:r>
        <w:rPr/>
        <w:t>半径</w:t>
      </w:r>
      <w:r>
        <w:rPr/>
        <w:t>,0.000,    0.000,    0.000,    0.000,    0.000,    0.000,    0.000,    0.000,    0.000,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(50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(50)</w:t>
      </w:r>
      <w:r>
        <w:rPr/>
        <w:t>坐标</w:t>
      </w:r>
      <w:r>
        <w:rPr/>
        <w:t xml:space="preserve">,,         ,         ,         ,         ,         ,         ,         ,         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50)</w:t>
      </w:r>
      <w:r>
        <w:rPr/>
        <w:t>半径</w:t>
      </w:r>
      <w:r>
        <w:rPr/>
        <w:t>,1.000,    1.000,    1.000,    1.000,    1.000,    1.000,    1.000,    1.000,    1.000,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分段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  3.000,     2,   3.000,     3,   3.000,     4,   3.000,     5, 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,   3.000,     7,   3.000,     8,   3.000,     9,   3.000,     10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,  3.000,     12,  3.000,     13,  3.000,     14,  3.000,     15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,  3.000,     17,  3.000,     18,  3.000,     19,  3.000,     20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,  3.000,     22,  3.000,     23,  3.000,     24,  3.000,     25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,  3.000,     27,  3.000,     28,  3.000,     29,  3.000,     30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,  3.000,     32,  3.000,     33,  3.000,     34,  3.000,     35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,  3.000,     37,  3.000,     38,  3.000,     39,  3.000,     40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,  3.000,     42,  3.000,     43,  3.000,     44,  3.000,     45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,  3.000,     47,  3.000,     48,  3.000,     49,  3.000,     50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,  3.000,     52,  3.000,     53,  3.000,     54,  3.000,     55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,  3.000,     57,  3.000,     58,  3.000,     59,  3.000,     60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,  3.000,     62,  3.000,     63,  3.000,     64,  3.000,     65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,  3.000,     67,  3.000,     68,  3.000,     69,  3.000,     70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,  3.000,     72,  3.000,     73,  3.000,     74,  3.000,     75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,  3.000,     77,  3.000,     78,  3.000,     79,  3.000,     80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,  3.000,     82,  3.000,     83,  3.000,     84,  3.000,     85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,  3.000,     87,  3.000,     88,  3.000,     89,  3.000,     90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,  3.000,     92,  3.000,     93,  3.000,     94,  3.000,     95,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,  3.000,     97,  3.000,     98,  3.000,     99,  3.000,     10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, 3.000,     102, 3.000,     103, 3.000,     104, 3.000,     10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, 3.000,     107, 3.000,     108, 3.000,     109, 3.000,     11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, 3.000,     112, 3.000,     113, 3.000,     114, 3.000,     11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, 3.000,     117, 3.000,     118, 3.000,     119, 3.000,     12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, 3.000,     122, 3.000,     123, 3.000,     124, 3.000,     12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, 3.000,     127, 3.000,     128, 3.000,     129, 3.000,     13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, 3.000,     132, 3.000,     133, 3.000,     134, 3.000,     13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, 3.000,     137, 3.000,     138, 3.000,     139, 3.000,     14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1, 3.000,     142, 3.000,     143, 3.000,     144, 3.000,     14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, 3.000,     147, 3.000,     148, 3.000,     149, 3.000,     15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, 3.000,     152, 3.000,     153, 3.000,     154, 3.000,     15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, 3.000,     157, 3.000,     158, 3.000,     159, 3.000,     16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, 3.000,     162, 3.000,     163, 3.000,     164, 3.000,     16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, 3.000,     167, 3.000,     168, 3.000,     169, 3.000,     17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, 3.000,     172, 3.000,     173, 3.000,     174, 3.000,     17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, 3.000,     177, 3.000,     178, 3.000,     179, 3.000,     18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, 3.000,     182, 3.000,     183, 3.000,     184, 3.000,     18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, 3.000,     187, 3.000,     188, 3.000,     189, 3.000,     19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, 3.000,     192, 3.000,     193, 3.000,     194, 3.000,     19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, 3.000,     197, 3.000,     198, 3.000,     199, 3.000,     20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, 3.000,     202, 3.000,     203, 3.000,     204, 3.000,     20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, 3.000,     207, 3.000,     208, 3.000,     209, 3.000,     21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, 3.000,     212, 3.000,     213, 3.000,     214, 3.000,     21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, 3.000,     217, 3.000,     218, 3.000,     219, 3.000,     22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, 3.000,     222, 3.000,     223, 3.000,     224, 3.000,     22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6, 3.000,     227, 3.000,     228, 3.000,     229, 3.000,     23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, 3.000,     232, 3.000,     233, 3.000,     234, 3.000,     23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6, 3.000,     237, 3.000,     238, 3.000,     239, 3.000,     24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, 3.000,     242, 3.000,     243, 3.000,     244, 3.000,     24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, 3.000,     247, 3.000,     248, 3.000,     249, 3.000,     25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1, 3.000,     252, 3.000,     253, 3.000,     254, 3.000,     25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, 3.000,     257, 3.000,     258, 3.000,     259, 3.000,     26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, 3.000,     262, 3.000,     263, 3.000,     264, 3.000,     26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6, 3.000,     267, 3.000,     268, 3.000,     269, 3.000,     27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1, 3.000,     272, 3.000,     273, 3.000,     274, 3.000,     27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6, 3.000,     277, 3.000,     278, 3.000,     279, 3.000,     28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1, 3.000,     282, 3.000,     283, 3.000,     284, 3.000,     28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6, 3.000,     287, 3.000,     288, 3.000,     289, 3.000,     29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1, 3.000,     292, 3.000,     293, 3.000,     294, 3.000,     29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6, 3.000,     297, 3.000,     298, 3.000,     299, 3.000,     30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1, 3.000,     302, 3.000,     303, 3.000,     304, 3.000,     30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, 3.000,     307, 3.000,     308, 3.000,     309, 3.000,     31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1, 3.000,     312, 3.000,     313, 3.000,     314, 3.000,     31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6, 3.000,     317, 3.000,     318, 3.000,     319, 3.000,     32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, 3.000,     322, 3.000,     323, 3.000,     324, 3.000,     32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6, 3.000,     327, 3.000,     328, 3.000,     329, 3.000,     33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1, 3.000,     332, 3.000,     333, 3.000,     334, 3.000,     33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, 3.000,     337, 3.000,     338, 3.000,     339, 3.000,     34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1, 3.000,     342, 3.000,     343, 3.000,     344, 3.000,     34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6, 3.000,     347, 3.000,     348, 3.000,     349, 3.000,     35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, 3.000,     352, 3.000,     353, 3.000,     354, 3.000,     35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6, 3.000,     357, 3.000,     358, 3.000,     359, 3.000,     36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1, 3.000,     362, 3.000,     363, 3.000,     364, 3.000,     36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6, 3.000,     367, 3.000,     368, 3.000,     369, 3.000,     37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1, 3.000,     372, 3.000,     373, 3.000,     374, 3.000,     37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6, 3.000,     377, 3.000,     378, 3.000,     379, 3.000,     38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1, 3.000,     382, 3.000,     383, 3.000,     384, 3.000,     38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, 3.000,     387, 3.000,     388, 3.000,     389, 3.000,     39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, 3.000,     392, 3.000,     393, 3.000,     394, 3.000,     39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6, 3.000,     397, 3.000,     398, 3.000,     399, 3.000,     40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1, 3.000,     402, 3.000,     403, 3.000,     404, 3.000,     40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6, 3.000,     407, 3.000,     408, 3.000,     409, 3.000,     41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1, 3.000,     412, 3.000,     413, 3.000,     414, 3.000,     41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6, 3.000,     417, 3.000,     418, 3.000,     419, 3.000,     42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1, 3.000,     422, 3.000,     423, 3.000,     424, 3.000,     42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, 3.000,     427, 3.000,     428, 3.000,     429, 3.000,     43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1, 3.000,     432, 3.000,     433, 3.000,     434, 3.000,     43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6, 3.000,     437, 3.000,     438, 3.000,     439, 3.000,     44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1, 3.000,     442, 3.000,     443, 3.000,     444, 3.000,     44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6, 3.000,     447, 3.000,     448, 3.000,     449, 3.000,     45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, 3.000,     452, 3.000,     453, 3.000,     454, 3.000,     45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6, 3.000,     457, 3.000,     458, 3.000,     459, 3.000,     46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, 3.000,     462, 3.000,     463, 3.000,     464, 3.000,     46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, 3.000,     467, 3.000,     468, 3.000,     469, 3.000,     47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, 3.000,     472, 3.000,     473, 3.000,     474, 3.000,     47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6, 3.000,     477, 3.000,     478, 3.000,     479, 3.000,     48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1, 3.000,     482, 3.000,     483, 3.000,     484, 3.000,     48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, 3.000,     487, 3.000,     488, 3.000,     489, 3.000,     49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1, 3.000,     492, 3.000,     493, 3.000,     494, 3.000,     49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6, 3.000,     497, 3.000,     498, 3.000,     499, 3.000,     50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, 3.000,     502, 3.000,     503, 3.000,     504, 3.000,     50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6, 3.000,     507, 3.000,     508, 3.000,     509, 3.000,     51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1, 3.000,     512, 3.000,     513, 3.000,     514, 3.000,     51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, 3.000,     517, 3.000,     518, 3.000,     519, 3.000,     52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1, 3.000,     522, 3.000,     523, 3.000,     524, 3.000,     52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6, 3.000,     527, 3.000,     528, 3.000,     529, 3.000,     53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1, 3.000,     532, 3.000,     533, 3.000,     534, 3.000,     53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6, 3.000,     537, 3.000,     538, 3.000,     539, 3.000,     54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1, 3.000,     542, 3.000,     543, 3.000,     544, 3.000,     54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6, 3.000,     547, 3.000,     548, 3.000,     549, 3.000,     55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1, 3.000,     552, 3.000,     553, 3.000,     554, 3.000,     55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6, 3.000,     557, 3.000,     558, 3.000,     559, 3.000,     56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1, 3.000,     562, 3.000,     563, 3.000,     564, 3.000,     56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6, 3.000,     567, 3.000,     568, 3.000,     569, 3.000,     57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1, 3.000,     572, 3.000,     573, 3.000,     574, 3.000,     57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6, 3.000,     577, 3.000,     578, 3.000,     579, 3.000,     58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1, 3.000,     582, 3.000,     583, 3.000,     584, 3.000,     58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, 3.000,     587, 3.000,     588, 3.000,     589, 3.000,     59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1, 3.000,     592, 3.000,     593, 3.000,     594, 3.000,     59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6, 3.000,     597, 3.000,     598, 3.000,     599, 3.000,     60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1, 3.000,     602, 3.000,     603, 3.000,     604, 3.000,     60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, 3.000,     607, 3.000,     608, 3.000,     609, 3.000,     61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1, 3.000,     612, 3.000,     613, 3.000,     614, 3.000,     61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, 3.000,     617, 3.000,     618, 3.000,     619, 3.000,     62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1, 3.000,     622, 3.000,     623, 3.000,     624, 3.000,     62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6, 3.000,     627, 3.000,     628, 3.000,     629, 3.000,     63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, 3.000,     632, 3.000,     633, 3.000,     634, 3.000,     63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, 3.000,     637, 3.000,     638, 3.000,     639, 3.000,     64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1, 3.000,     642, 3.000,     643, 3.000,     644, 3.000,     64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6, 3.000,     647, 3.000,     648, 3.000,     649, 3.000,     65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1, 3.000,     652, 3.000,     653, 3.000,     654, 3.000,     65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6, 3.000,     657, 3.000,     658, 3.000,     659, 3.000,     66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1, 3.000,     662, 3.000,     663, 3.000,     664, 3.000,     66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, 3.000,     667, 3.000,     668, 3.000,     669, 3.000,     67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1, 3.000,     672, 3.000,     673, 3.000,     674, 3.000,     67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, 3.000,     677, 3.000,     678, 3.000,     679, 3.000,     68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1, 3.000,     682, 3.000,     683, 3.000,     684, 3.000,     68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6, 3.000,     687, 3.000,     688, 3.000,     689, 3.000,     69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1, 3.000,     692, 3.000,     693, 3.000,     694, 3.000,     69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6, 3.000,     697, 3.000,     698, 3.000,     699, 3.000,     70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1, 3.000,     702, 3.000,     703, 3.000,     704, 3.000,     70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6, 3.000,     707, 3.000,     708, 3.000,     709, 3.000,     71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1, 3.000,     712, 3.000,     713, 3.000,     714, 3.000,     71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, 3.000,     717, 3.000,     718, 3.000,     719, 3.000,     72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, 3.000,     722, 3.000,     723, 3.000,     724, 3.000,     72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6, 3.000,     727, 3.000,     728, 3.000,     729, 3.000,     73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1, 3.000,     732, 3.000,     733, 3.000,     734, 3.000,     73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6, 3.000,     737, 3.000,     738, 3.000,     739, 3.000,     74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, 3.000,     742, 3.000,     743, 3.000,     744, 3.000,     74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6, 3.000,     747, 3.000,     748, 3.000,     749, 3.000,     75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1, 3.000,     752, 3.000,     753, 3.000,     754, 3.000,     75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6, 3.000,     757, 3.000,     758, 3.000,     759, 3.000,     76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1, 3.000,     762, 3.000,     763, 3.000,     764, 3.000,     76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6, 3.000,     767, 3.000,     768, 3.000,     769, 3.000,     77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1, 3.000,     772, 3.000,     773, 3.000,     774, 3.000,     77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6, 3.000,     777, 3.000,     778, 3.000,     779, 3.000,     78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1, 3.000,     782, 3.000,     783, 3.000,     784, 3.000,     78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6, 3.000,     787, 3.000,     788, 3.000,     789, 3.000,     79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1, 3.000,     792, 3.000,     793, 3.000,     794, 3.000,     79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6, 3.000,     797, 3.000,     798, 3.000,     799, 3.000,     80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, 3.000,     802, 3.000,     803, 3.000,     804, 3.000,     80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6, 3.000,     807, 3.000,     808, 3.000,     809, 3.000,     81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, 3.000,     812, 3.000,     813, 3.000,     814, 3.000,     81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6, 3.000,     817, 3.000,     818, 3.000,     819, 3.000,     82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1, 3.000,     822, 3.000,     823, 3.000,     824, 3.000,     82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6, 3.000,     827, 3.000,     828, 3.000,     829, 3.000,     83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1, 3.000,     832, 3.000,     833, 3.000,     834, 3.000,     83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6, 3.000,     837, 3.000,     838, 3.000,     839, 3.000,     84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1, 3.000,     842, 3.000,     843, 3.000,     844, 3.000,     84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6, 3.000,     847, 3.000,     848, 3.000,     849, 3.000,     85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, 3.000,     852, 3.000,     853, 3.000,     854, 3.000,     85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, 3.000,     857, 3.000,     858, 3.000,     859, 3.000,     86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1, 3.000,     862, 3.000,     863, 3.000,     864, 3.000,     86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6, 3.000,     867, 3.000,     868, 3.000,     869, 3.000,     87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1, 3.000,     872, 3.000,     873, 3.000,     874, 3.000,     87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6, 3.000,     877, 3.000,     878, 3.000,     879, 3.000,     88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1, 3.000,     882, 3.000,     883, 3.000,     884, 3.000,     88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6, 3.000,     887, 3.000,     888, 3.000,     889, 3.000,     89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1, 3.000,     892, 3.000,     893, 3.000,     894, 3.000,     89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6, 3.000,     897, 3.000,     898, 3.000,     899, 3.000,     90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, 3.000,     902, 3.000,     903, 3.000,     904, 3.000,     90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, 3.000,     907, 3.000,     908, 3.000,     909, 3.000,     91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1, 3.000,     912, 3.000,     913, 3.000,     914, 3.000,     91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6, 3.000,     917, 3.000,     918, 3.000,     919, 3.000,     92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1, 3.000,     922, 3.000,     923, 3.000,     924, 3.000,     92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6, 3.000,     927, 3.000,     928, 3.000,     929, 3.000,     93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1, 3.000,     932, 3.000,     933, 3.000,     934, 3.000,     93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6, 3.000,     937, 3.000,     938, 3.000,     939, 3.000,     94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1, 3.000,     942, 3.000,     943, 3.000,     944, 3.000,     94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, 3.000,     947, 3.000,     948, 3.000,     949, 3.000,     95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1, 3.000,     952, 3.000,     953, 3.000,     954, 3.000,     95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6, 3.000,     957, 3.000,     958, 3.000,     959, 3.000,     96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1, 3.000,     962, 3.000,     963, 3.000,     964, 3.000,     96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6, 3.000,     967, 3.000,     968, 3.000,     969, 3.000,     97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1, 3.000,     972, 3.000,     973, 3.000,     974, 3.000,     97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6, 3.000,     977, 3.000,     978, 3.000,     979, 3.000,     98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, 3.000,     982, 3.000,     983, 3.000,     984, 3.000,     98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6, 3.000,     987, 3.000,     988, 3.000,     989, 3.000,     990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1, 3.000,     992, 3.000,     993, 3.000,     994, 3.000,     995,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6, 3.000,     997, 3.000,     998, 3.000,     999, 3.000,     1000,3.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