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排课高手》关于发布贵宾版的通知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>　　</w:t>
      </w:r>
      <w:r>
        <w:rPr>
          <w:b/>
          <w:sz w:val="24"/>
        </w:rPr>
        <w:t>一、为什么要发布贵宾版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《排课高手》在互联网上发布</w:t>
      </w:r>
      <w:r>
        <w:rPr/>
        <w:t>15</w:t>
      </w:r>
      <w:r>
        <w:rPr/>
        <w:t>年来，受到广大用户的欢迎。但是，《排课高手》的注册办法给用户带来一些不便，每台电脑安装的《排课高手》的注册码都不同，用户电脑的硬件发生变化，例如换了内存条，换了硬盘，换了</w:t>
      </w:r>
      <w:r>
        <w:rPr/>
        <w:t>CPU</w:t>
      </w:r>
      <w:r>
        <w:rPr/>
        <w:t>，或者换了整个电脑，或者重装了</w:t>
      </w:r>
      <w:r>
        <w:rPr/>
        <w:t>Windows</w:t>
      </w:r>
      <w:r>
        <w:rPr/>
        <w:t>系统，原来的注册码都不能用，需要向我们索要新注册码，虽然免费，还是麻烦，特别是用户急需注册码，而我们的人却下班了，外出了，不能及时得到注册码，耽误了工作。</w:t>
      </w:r>
    </w:p>
    <w:p>
      <w:pPr>
        <w:pStyle w:val="Normal"/>
        <w:ind w:firstLine="420"/>
        <w:rPr/>
      </w:pPr>
      <w:r>
        <w:rPr/>
        <w:t>以后，这个问题可以解决了。我们投入了大量人力和资金，在保证使用功能和防盗版功能的前提下，研发出“贵宾版”，它的注册码是不变的，换部件、换电脑，重装</w:t>
      </w:r>
      <w:r>
        <w:rPr/>
        <w:t>Windows</w:t>
      </w:r>
      <w:r>
        <w:rPr/>
        <w:t>系统，注册码都不变，用户可以在本校和家中任意一台电脑上用同一注册码注册《排课高手》，注册电脑的台数没有限制，也没有使用时间的限制，用户用起来会更加方便。用户可以完全脱离我们永远地使用《排课高手》，即使我们关门了，消失了，也不会影响用户的使用。</w:t>
      </w:r>
    </w:p>
    <w:p>
      <w:pPr>
        <w:pStyle w:val="Normal"/>
        <w:ind w:firstLine="420"/>
        <w:rPr/>
      </w:pPr>
      <w:r>
        <w:rPr/>
        <w:t>可以用贵宾版打开原来普通版建立的排课数据文件。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2"/>
        <w:rPr>
          <w:b/>
          <w:b/>
        </w:rPr>
      </w:pPr>
      <w:r>
        <w:rPr>
          <w:b/>
          <w:sz w:val="24"/>
        </w:rPr>
        <w:t>二、转换为贵宾版为什么要收费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普通版转换成贵宾版，不是版本升级，而是扩大用户的使用权限，就像</w:t>
      </w:r>
      <w:r>
        <w:rPr/>
        <w:t>A</w:t>
      </w:r>
      <w:r>
        <w:rPr/>
        <w:t>类转换为</w:t>
      </w:r>
      <w:r>
        <w:rPr/>
        <w:t>B</w:t>
      </w:r>
      <w:r>
        <w:rPr/>
        <w:t>类、</w:t>
      </w:r>
      <w:r>
        <w:rPr/>
        <w:t>B</w:t>
      </w:r>
      <w:r>
        <w:rPr/>
        <w:t>类转换为</w:t>
      </w:r>
      <w:r>
        <w:rPr/>
        <w:t>C</w:t>
      </w:r>
      <w:r>
        <w:rPr/>
        <w:t>类一样，所以需要收少量的转换费以补偿我们投入的成本（包括研发的人力、资金和寄发票、交税等开销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很多软件每年收费或有使用时间的限制，《排课高手》是注册时一次性收费，没有使用时间的限制；很多软件限制只能让一台电脑使用，《排课高手》没有电脑台数限制；很多软件版本升级要收费，《排课高手》十五年来升级大约一百八十多次，软件的水平有了很大的提高，但升级一直没有收费。这一切给用户带来了极大的实惠，但我们承受了很大的经济压力。这次转换收费是因为软件生存发展的需要，不得已而为之，请用户理解和支持。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72"/>
        <w:rPr>
          <w:b/>
          <w:b/>
        </w:rPr>
      </w:pPr>
      <w:r>
        <w:rPr>
          <w:b/>
          <w:sz w:val="24"/>
        </w:rPr>
        <w:t>三、贵宾版怎样收费？</w:t>
      </w:r>
    </w:p>
    <w:p>
      <w:pPr>
        <w:pStyle w:val="Normal"/>
        <w:ind w:firstLine="435"/>
        <w:rPr/>
      </w:pPr>
      <w:r>
        <w:rPr/>
        <w:t>为感谢早转换的用户的支持，现在转换费</w:t>
      </w:r>
      <w:r>
        <w:rPr/>
        <w:t>2</w:t>
      </w:r>
      <w:r>
        <w:rPr/>
        <w:t>折优惠，计算公式：转换费</w:t>
      </w:r>
      <w:r>
        <w:rPr/>
        <w:t>=</w:t>
      </w:r>
      <w:r>
        <w:rPr/>
        <w:t>（现在贵宾版旺季的注册费</w:t>
      </w:r>
      <w:r>
        <w:rPr/>
        <w:t>-</w:t>
      </w:r>
      <w:r>
        <w:rPr/>
        <w:t>用户已交的注册费）</w:t>
      </w:r>
      <w:r>
        <w:rPr/>
        <w:t>×20%</w:t>
      </w:r>
      <w:r>
        <w:rPr/>
        <w:t>，最高</w:t>
      </w:r>
      <w:r>
        <w:rPr/>
        <w:t>150</w:t>
      </w:r>
      <w:r>
        <w:rPr/>
        <w:t>元封顶，最低</w:t>
      </w:r>
      <w:r>
        <w:rPr/>
        <w:t>50</w:t>
      </w:r>
      <w:r>
        <w:rPr/>
        <w:t>元保底。如果不需要发票，转换费可以减少</w:t>
      </w:r>
      <w:r>
        <w:rPr/>
        <w:t>5</w:t>
      </w:r>
      <w:r>
        <w:rPr/>
        <w:t>元。以后转换费会逐步提高，迟转换不如早转换。现在贵宾版旺季的注册费标准在下面第七条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四、用户怎样申请转换成贵宾版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户把本校该交的转换费汇至排课高手销售部（如果不知道本校该交多少，请和销售部联系）。汇款时在附言里写上学校名称，如果不能写附言就把汇款加几角钱并告诉销售部，以便销售部识别汇款的来源。运行《排课高手》，按“注册”按钮，可以看到汇款的账号。</w:t>
      </w:r>
      <w:r>
        <w:rPr>
          <w:rFonts w:eastAsia="Times New Roman"/>
        </w:rPr>
        <w:t xml:space="preserve">    </w:t>
      </w:r>
      <w:r>
        <w:rPr/>
        <w:t>　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贵宾版（</w:t>
      </w:r>
      <w:r>
        <w:rPr/>
        <w:t>26.02</w:t>
      </w:r>
      <w:r>
        <w:rPr/>
        <w:t>版）将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发布。用户下载《排课高手》贵宾版（现在的版本是</w:t>
      </w:r>
      <w:r>
        <w:rPr/>
        <w:t>26.02</w:t>
      </w:r>
      <w:r>
        <w:rPr/>
        <w:t>版），运行贵宾版，重新输入学校全称和学校简称（如果学校简称是</w:t>
      </w:r>
      <w:r>
        <w:rPr/>
        <w:t>4</w:t>
      </w:r>
      <w:r>
        <w:rPr/>
        <w:t>个字，需要改为</w:t>
      </w:r>
      <w:r>
        <w:rPr/>
        <w:t>5~6</w:t>
      </w:r>
      <w:r>
        <w:rPr/>
        <w:t>个字，最好</w:t>
      </w:r>
      <w:r>
        <w:rPr/>
        <w:t>6</w:t>
      </w:r>
      <w:r>
        <w:rPr/>
        <w:t>个字，前几字必须是市或县或区的名称，不能只有集镇名称），再按“注册”按钮，看显示的用户号。把贵校的注册信息（学校全称、学校简称、贵宾版的用户号）以及收挂号信（发票）人的姓名、手机号、详细地址（包括乡镇、门牌号）、邮编用电子邮件发给销售部，</w:t>
      </w:r>
      <w:r>
        <w:rPr/>
        <w:t>,</w:t>
      </w:r>
      <w:r>
        <w:rPr/>
        <w:t>以便发注册码并寄出发票。</w:t>
      </w:r>
    </w:p>
    <w:p>
      <w:pPr>
        <w:pStyle w:val="Normal"/>
        <w:ind w:firstLine="420"/>
        <w:rPr/>
      </w:pPr>
      <w:r>
        <w:rPr/>
        <w:t>销售部收到转换费和学校信息后给用户发出新注册码和打印密码，用挂号信寄出转换费的税务局正式发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再对已注册贵宾版的用户提供普通版的注册码和打印密码。</w:t>
      </w:r>
    </w:p>
    <w:p>
      <w:pPr>
        <w:pStyle w:val="Normal"/>
        <w:ind w:firstLine="435"/>
        <w:rPr/>
      </w:pPr>
      <w:r>
        <w:rPr>
          <w:b/>
          <w:color w:val="FF0000"/>
        </w:rPr>
        <w:t>销售部的联系办法</w:t>
      </w:r>
      <w:r>
        <w:rPr>
          <w:color w:val="FF0000"/>
        </w:rPr>
        <w:t>：</w:t>
      </w:r>
      <w:r>
        <w:rPr/>
        <w:t>电子邮件：</w:t>
      </w:r>
      <w:r>
        <w:rPr/>
        <w:t>cryzly@163.com</w:t>
      </w:r>
      <w:r>
        <w:rPr/>
        <w:t>；</w:t>
      </w:r>
      <w:r>
        <w:rPr/>
        <w:t>QQ</w:t>
      </w:r>
      <w:r>
        <w:rPr/>
        <w:t>：</w:t>
      </w:r>
      <w:r>
        <w:rPr/>
        <w:t>1378366925</w:t>
      </w:r>
      <w:r>
        <w:rPr/>
        <w:t>；座机：</w:t>
      </w:r>
      <w:r>
        <w:rPr/>
        <w:t>025-57100657</w:t>
      </w:r>
      <w:r>
        <w:rPr/>
        <w:t>；手机：</w:t>
      </w:r>
      <w:r>
        <w:rPr/>
        <w:t>13062522250</w:t>
      </w:r>
      <w:r>
        <w:rPr/>
        <w:t>。</w:t>
      </w:r>
    </w:p>
    <w:p>
      <w:pPr>
        <w:pStyle w:val="Normal"/>
        <w:ind w:firstLine="422"/>
        <w:rPr>
          <w:b/>
          <w:b/>
          <w:color w:val="FF0000"/>
        </w:rPr>
      </w:pPr>
      <w:r>
        <w:rPr>
          <w:b/>
          <w:color w:val="FF0000"/>
        </w:rPr>
        <w:t>贵宾版的下载地址：</w:t>
      </w:r>
    </w:p>
    <w:p>
      <w:pPr>
        <w:pStyle w:val="Style15"/>
        <w:spacing w:lineRule="atLeast" w:line="240" w:before="0" w:after="0"/>
        <w:ind w:firstLine="420"/>
        <w:rPr/>
      </w:pPr>
      <w:r>
        <w:rPr>
          <w:sz w:val="21"/>
          <w:szCs w:val="21"/>
        </w:rPr>
        <w:t>在“</w:t>
      </w:r>
      <w:r>
        <w:rPr>
          <w:sz w:val="21"/>
          <w:szCs w:val="21"/>
        </w:rPr>
        <w:t>百度云盘</w:t>
      </w:r>
      <w:r>
        <w:rPr>
          <w:sz w:val="21"/>
          <w:szCs w:val="21"/>
        </w:rPr>
        <w:t>”的网址：</w:t>
      </w:r>
      <w:r>
        <w:rPr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sz w:val="21"/>
            <w:szCs w:val="21"/>
          </w:rPr>
          <w:t>http://pan.baidu.com/s/1qYKNTI8</w:t>
        </w:r>
      </w:hyperlink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不需要密码。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</w:t>
      </w:r>
      <w:r>
        <w:rPr/>
        <w:t>QQ</w:t>
      </w:r>
      <w:r>
        <w:rPr/>
        <w:t>群里按“文件”菜单下载：“排课高手群”群号：</w:t>
      </w:r>
      <w:r>
        <w:rPr/>
        <w:t>114694591,</w:t>
      </w:r>
      <w:r>
        <w:rPr>
          <w:rFonts w:cs="宋体;SimSun" w:ascii="宋体;SimSun" w:hAnsi="宋体;SimSun"/>
        </w:rPr>
        <w:t>“</w:t>
      </w:r>
      <w:r>
        <w:rPr/>
        <w:t>排课新高手群”群号：</w:t>
      </w:r>
      <w:r>
        <w:rPr/>
        <w:t>245017620</w:t>
      </w:r>
      <w:r>
        <w:rPr/>
        <w:t>，“排课高手超级群”群号：</w:t>
      </w:r>
      <w:r>
        <w:rPr/>
        <w:t>1911698</w:t>
      </w:r>
      <w:r>
        <w:rPr/>
        <w:t>，“排课交流群”群号：</w:t>
      </w:r>
      <w:r>
        <w:rPr/>
        <w:t>384118939</w:t>
      </w:r>
      <w:r>
        <w:rPr/>
        <w:t>。</w:t>
      </w:r>
    </w:p>
    <w:p>
      <w:pPr>
        <w:pStyle w:val="Normal"/>
        <w:ind w:firstLine="435"/>
        <w:rPr/>
      </w:pPr>
      <w:r>
        <w:rPr/>
        <w:t>稍后将在“</w:t>
      </w:r>
      <w:r>
        <w:rPr/>
        <w:t>2345</w:t>
      </w:r>
      <w:r>
        <w:rPr/>
        <w:t>软件下载”</w:t>
      </w:r>
      <w:r>
        <w:rPr/>
        <w:t>http://www.duote.com/soft/8197.html</w:t>
      </w:r>
      <w:r>
        <w:rPr/>
        <w:t>、“华军软件园”</w:t>
      </w:r>
      <w:r>
        <w:rPr>
          <w:rFonts w:eastAsia="Times New Roman"/>
        </w:rPr>
        <w:t xml:space="preserve"> </w:t>
      </w:r>
      <w:r>
        <w:rPr/>
        <w:t>http://www.onlinedown.net/soft/2403.htm</w:t>
      </w:r>
      <w:r>
        <w:rPr/>
        <w:t>、“第九软件网”</w:t>
      </w:r>
      <w:r>
        <w:rPr>
          <w:rFonts w:eastAsia="Times New Roman"/>
        </w:rPr>
        <w:t xml:space="preserve"> </w:t>
      </w:r>
      <w:r>
        <w:rPr/>
        <w:t>http://www.d9soft.com/soft/69216.htm</w:t>
      </w:r>
      <w:r>
        <w:rPr/>
        <w:t>发布贵宾版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482"/>
        <w:rPr/>
      </w:pPr>
      <w:r>
        <w:rPr>
          <w:b/>
          <w:sz w:val="24"/>
        </w:rPr>
        <w:t>五、用户收到贵宾版的注册码后怎么办？</w:t>
      </w:r>
    </w:p>
    <w:p>
      <w:pPr>
        <w:pStyle w:val="Normal"/>
        <w:ind w:firstLine="435"/>
        <w:rPr/>
      </w:pPr>
      <w:r>
        <w:rPr/>
        <w:t>用户请用纸质笔记本记下注册码和打印密码长期妥善保存。</w:t>
      </w:r>
    </w:p>
    <w:p>
      <w:pPr>
        <w:pStyle w:val="Normal"/>
        <w:ind w:firstLine="435"/>
        <w:rPr/>
      </w:pPr>
      <w:r>
        <w:rPr/>
        <w:t>运行《排课高手》贵宾版，按“注册”按钮，输入销售部给的注册码，按“确定”按钮，完成注册。</w:t>
      </w:r>
    </w:p>
    <w:p>
      <w:pPr>
        <w:pStyle w:val="Normal"/>
        <w:ind w:firstLine="435"/>
        <w:rPr/>
      </w:pPr>
      <w:r>
        <w:rPr/>
        <w:t>软件运行时如果要求输入打印密码，就一定要正确输入，否则会判断为盗版。如果没有要求输入，就不管它。</w:t>
      </w:r>
    </w:p>
    <w:p>
      <w:pPr>
        <w:pStyle w:val="Normal"/>
        <w:ind w:firstLine="420"/>
        <w:rPr/>
      </w:pPr>
      <w:r>
        <w:rPr/>
        <w:t>贵宾版用户可以在本校和家中任意一台电脑上用此注册码注册《排课高手》贵宾版，电脑重装</w:t>
      </w:r>
      <w:r>
        <w:rPr/>
        <w:t>Windows</w:t>
      </w:r>
      <w:r>
        <w:rPr/>
        <w:t>系统后也可以用此注册码重新注册。注意，学校全称和学校简称不能随便改动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sz w:val="24"/>
        </w:rPr>
        <w:t>六、如果用户不愿意转换为贵宾版怎么办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注册用户不愿意把现有的普通版转换成贵宾版，可以继续使用普通版，我们将和过去一样提供普通版的注册码。如果普通版注册用户私自使用贵宾版，将被判断为盗版。使用“注册机”等盗版的本软件会随机地突然地产生隐藏的或不隐藏的混乱。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2"/>
        <w:rPr/>
      </w:pPr>
      <w:r>
        <w:rPr>
          <w:b/>
          <w:sz w:val="24"/>
        </w:rPr>
        <w:t>七、贵宾版注册费标准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起，对新用户只接受贵宾版的注册，不接受普通版的注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虑到物价上涨和用户权限扩大，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起，新用户贵宾版的注册费将比原来的普通版上调</w:t>
      </w:r>
      <w:r>
        <w:rPr/>
        <w:t>100</w:t>
      </w:r>
      <w:r>
        <w:rPr/>
        <w:t>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中小学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Ａ类（全校班级数不大于</w:t>
      </w:r>
      <w:r>
        <w:rPr/>
        <w:t>24</w:t>
      </w:r>
      <w:r>
        <w:rPr/>
        <w:t>，并且每年级班级数不大于</w:t>
      </w:r>
      <w:r>
        <w:rPr/>
        <w:t>8</w:t>
      </w:r>
      <w:r>
        <w:rPr/>
        <w:t>）：旺季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月）：</w:t>
      </w:r>
      <w:r>
        <w:rPr/>
        <w:t>748</w:t>
      </w:r>
      <w:r>
        <w:rPr/>
        <w:t>元，淡季（其他月）：</w:t>
      </w:r>
      <w:r>
        <w:rPr/>
        <w:t>648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Ｂ类（全校班级数不大于</w:t>
      </w:r>
      <w:r>
        <w:rPr/>
        <w:t>72</w:t>
      </w:r>
      <w:r>
        <w:rPr/>
        <w:t>）：旺季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月）：</w:t>
      </w:r>
      <w:r>
        <w:rPr/>
        <w:t>898</w:t>
      </w:r>
      <w:r>
        <w:rPr/>
        <w:t>元，淡季（其他月）：</w:t>
      </w:r>
      <w:r>
        <w:rPr/>
        <w:t>798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Ｃ类（每年级的班级数不大于</w:t>
      </w:r>
      <w:r>
        <w:rPr/>
        <w:t>92</w:t>
      </w:r>
      <w:r>
        <w:rPr/>
        <w:t>）：旺季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月）：</w:t>
      </w:r>
      <w:r>
        <w:rPr/>
        <w:t>1048</w:t>
      </w:r>
      <w:r>
        <w:rPr/>
        <w:t>元，淡季（其他月）：</w:t>
      </w:r>
      <w:r>
        <w:rPr/>
        <w:t>948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学：在中小学的基础上增加</w:t>
      </w:r>
      <w:r>
        <w:rPr/>
        <w:t>100</w:t>
      </w:r>
      <w:r>
        <w:rPr/>
        <w:t>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sz w:val="24"/>
        </w:rPr>
        <w:t>谢谢广大用户的支持和合作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14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.baidu.com/s/1qYKNTI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5:42:00Z</dcterms:created>
  <dc:creator>Sky123.Org</dc:creator>
  <dc:description/>
  <cp:keywords/>
  <dc:language>en-US</dc:language>
  <cp:lastModifiedBy>Sky123.Org</cp:lastModifiedBy>
  <dcterms:modified xsi:type="dcterms:W3CDTF">2016-05-08T03:44:00Z</dcterms:modified>
  <cp:revision>9</cp:revision>
  <dc:subject/>
  <dc:title>《排课高手》关于发布贵宾版的通知</dc:title>
</cp:coreProperties>
</file>