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99060</wp:posOffset>
                </wp:positionV>
                <wp:extent cx="2171700" cy="297180"/>
                <wp:effectExtent l="5080" t="5080" r="353060" b="958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ectCallout">
                          <a:avLst>
                            <a:gd name="adj1" fmla="val -38185"/>
                            <a:gd name="adj2" fmla="val 3655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被选班级的课程及节数，节数后面如果有括号，括号内是其中补课的节数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360pt;margin-top:-7.8pt;width:17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被选班级的课程及节数，节数后面如果有括号，括号内是其中补课的节数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99060</wp:posOffset>
                </wp:positionV>
                <wp:extent cx="342900" cy="297180"/>
                <wp:effectExtent l="5080" t="5080" r="5715" b="875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RectCallout">
                          <a:avLst>
                            <a:gd name="adj1" fmla="val 13703"/>
                            <a:gd name="adj2" fmla="val 343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说明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-7.8pt;width:2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说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-99060</wp:posOffset>
                </wp:positionV>
                <wp:extent cx="1828800" cy="297180"/>
                <wp:effectExtent l="5080" t="5080" r="353060" b="925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ectCallout">
                          <a:avLst>
                            <a:gd name="adj1" fmla="val 10416"/>
                            <a:gd name="adj2" fmla="val 35363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是长期课表还是临时课表，排课时排全周课表还是排正课课表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7.8pt;width:14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是长期课表还是临时课表，排课时排全周课表还是排正课课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-99060</wp:posOffset>
                </wp:positionV>
                <wp:extent cx="1485900" cy="297180"/>
                <wp:effectExtent l="5080" t="5080" r="217805" b="1005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21152"/>
                            <a:gd name="adj2" fmla="val 37863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排未排班级数（只排了一部分课的班级作为未排班级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-7.8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排未排班级数（只排了一部分课的班级作为未排班级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-99060</wp:posOffset>
                </wp:positionV>
                <wp:extent cx="342900" cy="297180"/>
                <wp:effectExtent l="5080" t="5080" r="5715" b="8458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RectCallout">
                          <a:avLst>
                            <a:gd name="adj1" fmla="val 22222"/>
                            <a:gd name="adj2" fmla="val 3337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前状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-7.8pt;width:2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前状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5080" t="5080" r="5715" b="65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12500"/>
                            <a:gd name="adj2" fmla="val 696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课表文件名及其路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-7.8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课表文件名及其路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914400" cy="1386840"/>
                <wp:effectExtent l="5080" t="5080" r="36010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6720"/>
                        </a:xfrm>
                        <a:prstGeom prst="wedgeRectCallout">
                          <a:avLst>
                            <a:gd name="adj1" fmla="val 334305"/>
                            <a:gd name="adj2" fmla="val 420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班级代码和名称。左击某班级则显示被选班级的课表及其任课教师课表，课程框显示该班的课程节数。再在被选班级上右击则进入调课状态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0pt;width:71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班级代码和名称。左击某班级则显示被选班级的课表及其任课教师课表，课程框显示该班的课程节数。再在被选班级上右击则进入调课状态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061460</wp:posOffset>
                </wp:positionV>
                <wp:extent cx="1028700" cy="891540"/>
                <wp:effectExtent l="758190" t="151130" r="1098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wedgeRectCallout">
                          <a:avLst>
                            <a:gd name="adj1" fmla="val -123393"/>
                            <a:gd name="adj2" fmla="val -664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●”表示“教师要求不排”；“■”表示因“上午末节和下午首节不都排”而生成的不排；“◆”表示因“两人不同时排某节”而生成的不排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19.8pt;width:8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●”表示“教师要求不排”；“■”表示因“上午末节和下午首节不都排”而生成的不排；“◆”表示因“两人不同时排某节”而生成的不排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1584960</wp:posOffset>
                </wp:positionV>
                <wp:extent cx="1257300" cy="792480"/>
                <wp:effectExtent l="6350" t="344805" r="20904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wedgeRectCallout">
                          <a:avLst>
                            <a:gd name="adj1" fmla="val -49291"/>
                            <a:gd name="adj2" fmla="val -91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全体教师姓名，左击某教师则选中（课表中该教师的课程紫底色），再右击则显示该教师的详细课表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24.8pt;width:98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全体教师姓名，左击某教师则选中（课表中该教师的课程紫底色），再右击则显示该教师的详细课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457200" cy="2377440"/>
                <wp:effectExtent l="343535" t="5080" r="28905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77440"/>
                        </a:xfrm>
                        <a:prstGeom prst="wedgeRectCallout">
                          <a:avLst>
                            <a:gd name="adj1" fmla="val -123055"/>
                            <a:gd name="adj2" fmla="val -46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全部专用教室，左击某教室则选中（课表中该教室的课程紫底色），再右击则显示该教室的详细课表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pt;margin-top:0pt;width:35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全部专用教室，左击某教室则选中（课表中该教室的课程紫底色），再右击则显示该教室的详细课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3764280</wp:posOffset>
                </wp:positionV>
                <wp:extent cx="457200" cy="693420"/>
                <wp:effectExtent l="5715" t="100266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93360"/>
                        </a:xfrm>
                        <a:prstGeom prst="wedgeRectCallout">
                          <a:avLst>
                            <a:gd name="adj1" fmla="val -23194"/>
                            <a:gd name="adj2" fmla="val -1944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教师在该班所任课程的简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96.4pt;width:35.95pt;height:54.5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教师在该班所任课程的简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476500</wp:posOffset>
                </wp:positionV>
                <wp:extent cx="342900" cy="990600"/>
                <wp:effectExtent l="135826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prstGeom prst="wedgeRectCallout">
                          <a:avLst>
                            <a:gd name="adj1" fmla="val -445185"/>
                            <a:gd name="adj2" fmla="val 3660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底色表示是该班的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pt;margin-top:195pt;width:26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黄底色表示是该班的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3764280</wp:posOffset>
                </wp:positionV>
                <wp:extent cx="571500" cy="1981200"/>
                <wp:effectExtent l="5080" t="1160780" r="2160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1080"/>
                        </a:xfrm>
                        <a:prstGeom prst="wedgeRectCallout">
                          <a:avLst>
                            <a:gd name="adj1" fmla="val 7222"/>
                            <a:gd name="adj2" fmla="val -1085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教师的任课分工（课程简称和年级）。在此单击，班级课表上该教师的课程都变为紫底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296.4pt;width:44.95pt;height:15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教师的任课分工（课程简称和年级）。在此单击，班级课表上该教师的课程都变为紫底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3764280</wp:posOffset>
                </wp:positionV>
                <wp:extent cx="228600" cy="792480"/>
                <wp:effectExtent l="135890" t="17526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92360"/>
                        </a:xfrm>
                        <a:prstGeom prst="wedgeRectCallout">
                          <a:avLst>
                            <a:gd name="adj1" fmla="val -107222"/>
                            <a:gd name="adj2" fmla="val 7179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师会议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96.4pt;width:17.95pt;height:62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师会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2179320</wp:posOffset>
                </wp:positionV>
                <wp:extent cx="914400" cy="396240"/>
                <wp:effectExtent l="5080" t="637540" r="13182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ectCallout">
                          <a:avLst>
                            <a:gd name="adj1" fmla="val 193819"/>
                            <a:gd name="adj2" fmla="val -2094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框左击显示该班级详细课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171.6pt;width:7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框左击显示该班级详细课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754880</wp:posOffset>
                </wp:positionV>
                <wp:extent cx="685800" cy="594360"/>
                <wp:effectExtent l="205105" t="107442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-79166"/>
                            <a:gd name="adj2" fmla="val -230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框左击显示该教师详细课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74.4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框左击显示该教师详细课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764280</wp:posOffset>
                </wp:positionV>
                <wp:extent cx="457200" cy="990600"/>
                <wp:effectExtent l="697865" t="150685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720"/>
                        </a:xfrm>
                        <a:prstGeom prst="wedgeRectCallout">
                          <a:avLst>
                            <a:gd name="adj1" fmla="val -201527"/>
                            <a:gd name="adj2" fmla="val -2017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白底色表示该天该课程超过1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96.4pt;width:35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白底色表示该天该课程超过1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28700</wp:posOffset>
                </wp:positionH>
                <wp:positionV relativeFrom="paragraph">
                  <wp:posOffset>2773680</wp:posOffset>
                </wp:positionV>
                <wp:extent cx="914400" cy="198120"/>
                <wp:effectExtent l="5080" t="283845" r="3365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wedgeRectCallout">
                          <a:avLst>
                            <a:gd name="adj1" fmla="val 86458"/>
                            <a:gd name="adj2" fmla="val -1907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字是统一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218.4pt;width:71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字是统一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914400" cy="198120"/>
                <wp:effectExtent l="537845" t="127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wedgeRectCallout">
                          <a:avLst>
                            <a:gd name="adj1" fmla="val -108333"/>
                            <a:gd name="adj2" fmla="val -6900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╳”表示“空课”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96.4pt;width:71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╳”表示“空课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3764280</wp:posOffset>
                </wp:positionV>
                <wp:extent cx="228600" cy="792480"/>
                <wp:effectExtent l="9525" t="3244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wedgeRectCallout">
                          <a:avLst>
                            <a:gd name="adj1" fmla="val -51944"/>
                            <a:gd name="adj2" fmla="val -907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研活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pt;margin-top:296.4pt;width:17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研活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4754880</wp:posOffset>
                </wp:positionV>
                <wp:extent cx="342900" cy="792480"/>
                <wp:effectExtent l="5080" t="31877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wedgeRectCallout">
                          <a:avLst>
                            <a:gd name="adj1" fmla="val 0"/>
                            <a:gd name="adj2" fmla="val -899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1个年级第14个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74.4pt;width:26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1个年级第14个班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754880</wp:posOffset>
                </wp:positionV>
                <wp:extent cx="342900" cy="891540"/>
                <wp:effectExtent l="242570" t="22479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prstGeom prst="wedgeRectCallout">
                          <a:avLst>
                            <a:gd name="adj1" fmla="val -119444"/>
                            <a:gd name="adj2" fmla="val -748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1个年级第6个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74.4pt;width:26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1个年级第6个班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3764280</wp:posOffset>
                </wp:positionV>
                <wp:extent cx="228600" cy="1386840"/>
                <wp:effectExtent l="5080" t="591185" r="15113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86720"/>
                        </a:xfrm>
                        <a:prstGeom prst="wedgeRectCallout">
                          <a:avLst>
                            <a:gd name="adj1" fmla="val 113611"/>
                            <a:gd name="adj2" fmla="val -925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橙底色表示上午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296.4pt;width:17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橙底色表示上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3764280</wp:posOffset>
                </wp:positionV>
                <wp:extent cx="342900" cy="1584960"/>
                <wp:effectExtent l="5080" t="23050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wedgeRectCallout">
                          <a:avLst>
                            <a:gd name="adj1" fmla="val -30555"/>
                            <a:gd name="adj2" fmla="val -6302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淡蓝底色表示下午，紫底色表示晚间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296.4pt;width:26.95pt;height:1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淡蓝底色表示下午，紫底色表示晚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3764280</wp:posOffset>
                </wp:positionV>
                <wp:extent cx="457200" cy="1386840"/>
                <wp:effectExtent l="262255" t="1322705" r="104076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86720"/>
                        </a:xfrm>
                        <a:prstGeom prst="wedgeRectCallout">
                          <a:avLst>
                            <a:gd name="adj1" fmla="val -106250"/>
                            <a:gd name="adj2" fmla="val -145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课表。系统自动确定表内课程字的个数和大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96.4pt;width:35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课表。系统自动确定表内课程字的个数和大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5052060</wp:posOffset>
                </wp:positionV>
                <wp:extent cx="800100" cy="396240"/>
                <wp:effectExtent l="5080" t="763905" r="388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RectCallout">
                          <a:avLst>
                            <a:gd name="adj1" fmla="val 97935"/>
                            <a:gd name="adj2" fmla="val -2416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班的任课教师课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397.8pt;width:62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班的任课教师课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4754880</wp:posOffset>
                </wp:positionV>
                <wp:extent cx="114300" cy="396240"/>
                <wp:effectExtent l="5080" t="1974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wedgeRectCallout">
                          <a:avLst>
                            <a:gd name="adj1" fmla="val -25000"/>
                            <a:gd name="adj2" fmla="val -996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74.4pt;width:8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4754880</wp:posOffset>
                </wp:positionV>
                <wp:extent cx="685800" cy="990600"/>
                <wp:effectExtent l="5080" t="946150" r="10864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720"/>
                        </a:xfrm>
                        <a:prstGeom prst="wedgeRectCallout">
                          <a:avLst>
                            <a:gd name="adj1" fmla="val -23611"/>
                            <a:gd name="adj2" fmla="val -1454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星期（若是暗红色则表示该天同一课程的节数超过设定值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74.4pt;width:53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星期（若是暗红色则表示该天同一课程的节数超过设定值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457200" cy="198120"/>
                <wp:effectExtent l="5080" t="5080" r="24003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wedgeRectCallout">
                          <a:avLst>
                            <a:gd name="adj1" fmla="val 102083"/>
                            <a:gd name="adj2" fmla="val -282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117pt;width:35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28700</wp:posOffset>
                </wp:positionH>
                <wp:positionV relativeFrom="paragraph">
                  <wp:posOffset>1783080</wp:posOffset>
                </wp:positionV>
                <wp:extent cx="914400" cy="198120"/>
                <wp:effectExtent l="5080" t="223520" r="64960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wedgeRectCallout">
                          <a:avLst>
                            <a:gd name="adj1" fmla="val 120833"/>
                            <a:gd name="adj2" fmla="val -1599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主任代码姓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140.4pt;width:71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主任代码姓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4259580</wp:posOffset>
                </wp:positionV>
                <wp:extent cx="685800" cy="396240"/>
                <wp:effectExtent l="5080" t="582295" r="3003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RectCallout">
                          <a:avLst>
                            <a:gd name="adj1" fmla="val 93055"/>
                            <a:gd name="adj2" fmla="val -1958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任课教师的代码和姓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35.4pt;width:5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任课教师的代码和姓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28700</wp:posOffset>
                </wp:positionH>
                <wp:positionV relativeFrom="paragraph">
                  <wp:posOffset>3169920</wp:posOffset>
                </wp:positionV>
                <wp:extent cx="914400" cy="792480"/>
                <wp:effectExtent l="5080" t="412115" r="110744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ectCallout">
                          <a:avLst>
                            <a:gd name="adj1" fmla="val 76805"/>
                            <a:gd name="adj2" fmla="val -101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底色表示该教师课表有各班课程进度不一致的情况，建议调整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249.6pt;width:71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底色表示该教师课表有各班课程进度不一致的情况，建议调整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1584960</wp:posOffset>
                </wp:positionV>
                <wp:extent cx="1257300" cy="891540"/>
                <wp:effectExtent l="1678305" t="5080" r="29133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wedgeRectCallout">
                          <a:avLst>
                            <a:gd name="adj1" fmla="val -183384"/>
                            <a:gd name="adj2" fmla="val -260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班级课表的某课，在教师框显示该课程的任课教师，教师课表表头变为紫底色，班级课表上同课程都变为紫底色，再单击恢复原底色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24.8pt;width:98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班级课表的某课，在教师框显示该课程的任课教师，教师课表表头变为紫底色，班级课表上同课程都变为紫底色，再单击恢复原底色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3764280</wp:posOffset>
                </wp:positionV>
                <wp:extent cx="228600" cy="990600"/>
                <wp:effectExtent l="200025" t="18034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prstGeom prst="wedgeRectCallout">
                          <a:avLst>
                            <a:gd name="adj1" fmla="val -135277"/>
                            <a:gd name="adj2" fmla="val -679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灰字是班会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296.4pt;width:17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灰字是班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53400" cy="591629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268" w:right="172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14:00Z</dcterms:created>
  <dc:creator>zhy</dc:creator>
  <dc:description/>
  <cp:keywords/>
  <dc:language>en-US</dc:language>
  <cp:lastModifiedBy>Windows XP Mode</cp:lastModifiedBy>
  <dcterms:modified xsi:type="dcterms:W3CDTF">2016-02-05T12:49:00Z</dcterms:modified>
  <cp:revision>12</cp:revision>
  <dc:subject/>
  <dc:title> </dc:title>
</cp:coreProperties>
</file>