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571500" cy="1089660"/>
                <wp:effectExtent l="2314575" t="5080" r="5715" b="586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89720"/>
                        </a:xfrm>
                        <a:prstGeom prst="wedgeRectCallout">
                          <a:avLst>
                            <a:gd name="adj1" fmla="val -454111"/>
                            <a:gd name="adj2" fmla="val 1032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复选框，单击则选中或不选，可多选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23pt;margin-top:0pt;width:44.9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复选框，单击则选中或不选，可多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981200</wp:posOffset>
                </wp:positionV>
                <wp:extent cx="342900" cy="2278380"/>
                <wp:effectExtent l="33020" t="5080" r="5410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440"/>
                        </a:xfrm>
                        <a:prstGeom prst="wedgeRectCallout">
                          <a:avLst>
                            <a:gd name="adj1" fmla="val 204259"/>
                            <a:gd name="adj2" fmla="val -3029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格，可以在标题为黄色的列直接编辑修改</w:t>
                            </w:r>
                          </w:p>
                        </w:txbxContent>
                      </wps:txbx>
                      <wps:bodyPr lIns="54000" rIns="54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56pt;width:26.95pt;height:179.35pt;mso-wrap-style:square;v-text-anchor:top" type="_x0000_t61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格，可以在标题为黄色的列直接编辑修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2575560</wp:posOffset>
                </wp:positionV>
                <wp:extent cx="571500" cy="891540"/>
                <wp:effectExtent l="580390" t="15176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wedgeRectCallout">
                          <a:avLst>
                            <a:gd name="adj1" fmla="val -150777"/>
                            <a:gd name="adj2" fmla="val -6652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列表框，可以选择，不可以输入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202.8pt;width:44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列表框，可以选择，不可以输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3566160</wp:posOffset>
                </wp:positionV>
                <wp:extent cx="571500" cy="891540"/>
                <wp:effectExtent l="494665" t="66611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wedgeRectCallout">
                          <a:avLst>
                            <a:gd name="adj1" fmla="val -135777"/>
                            <a:gd name="adj2" fmla="val -1244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钮，单击即执行该命令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280.8pt;width:44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钮，单击即执行该命令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-495300</wp:posOffset>
                </wp:positionV>
                <wp:extent cx="914400" cy="495300"/>
                <wp:effectExtent l="22225" t="5080" r="5715" b="7143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ectCallout">
                          <a:avLst>
                            <a:gd name="adj1" fmla="val -51041"/>
                            <a:gd name="adj2" fmla="val 187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标签上单击，显示相应的页面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-39pt;width:7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标签上单击，显示相应的页面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-495300</wp:posOffset>
                </wp:positionV>
                <wp:extent cx="800100" cy="495300"/>
                <wp:effectExtent l="1147445" t="5080" r="5715" b="12496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ectCallout">
                          <a:avLst>
                            <a:gd name="adj1" fmla="val -192856"/>
                            <a:gd name="adj2" fmla="val 30115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选钮，只能选中一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-39pt;width:62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选钮，只能选中一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495300</wp:posOffset>
                </wp:positionV>
                <wp:extent cx="914400" cy="495300"/>
                <wp:effectExtent l="5080" t="5080" r="5715" b="1155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ectCallout">
                          <a:avLst>
                            <a:gd name="adj1" fmla="val -19791"/>
                            <a:gd name="adj2" fmla="val 282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色文本框，可以输入文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-39pt;width:7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绿色文本框，可以输入文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-495300</wp:posOffset>
                </wp:positionV>
                <wp:extent cx="800100" cy="495300"/>
                <wp:effectExtent l="186055" t="5080" r="5715" b="15055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ectCallout">
                          <a:avLst>
                            <a:gd name="adj1" fmla="val -72620"/>
                            <a:gd name="adj2" fmla="val 35307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滑块，可上下或左右拖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-39pt;width:62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滑块，可上下或左右拖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4556760</wp:posOffset>
                </wp:positionV>
                <wp:extent cx="800100" cy="495300"/>
                <wp:effectExtent l="5080" t="712470" r="1295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ectCallout">
                          <a:avLst>
                            <a:gd name="adj1" fmla="val 65476"/>
                            <a:gd name="adj2" fmla="val -19307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字按钮，现在可以使用。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358.8pt;width:62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字按钮，现在可以使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4556760</wp:posOffset>
                </wp:positionV>
                <wp:extent cx="1143000" cy="693420"/>
                <wp:effectExtent l="5080" t="753745" r="75184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ectCallout">
                          <a:avLst>
                            <a:gd name="adj1" fmla="val -17500"/>
                            <a:gd name="adj2" fmla="val -1549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灰字按钮，现在暂且不可以使用，满足一定条件后可以使用。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58.8pt;width:89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灰字按钮，现在暂且不可以使用，满足一定条件后可以使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33020" t="5080" r="2108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wedgeRectCallout">
                          <a:avLst>
                            <a:gd name="adj1" fmla="val 105555"/>
                            <a:gd name="adj2" fmla="val 1105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菜单</w:t>
                            </w:r>
                          </w:p>
                        </w:txbxContent>
                      </wps:txbx>
                      <wps:bodyPr lIns="54000" rIns="54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7.8pt;width:26.95pt;height:31.15pt;mso-wrap-style:square;v-text-anchor:top" type="_x0000_t61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菜单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594360</wp:posOffset>
                </wp:positionV>
                <wp:extent cx="342900" cy="396240"/>
                <wp:effectExtent l="33020" t="62230" r="25654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wedgeRectCallout">
                          <a:avLst>
                            <a:gd name="adj1" fmla="val 116666"/>
                            <a:gd name="adj2" fmla="val -6105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钮</w:t>
                            </w:r>
                          </w:p>
                        </w:txbxContent>
                      </wps:txbx>
                      <wps:bodyPr lIns="54000" rIns="54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6.8pt;width:26.95pt;height:31.15pt;mso-wrap-style:square;v-text-anchor:top" type="_x0000_t61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089660</wp:posOffset>
                </wp:positionV>
                <wp:extent cx="342900" cy="792480"/>
                <wp:effectExtent l="5080" t="517525" r="36576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2360"/>
                        </a:xfrm>
                        <a:prstGeom prst="wedgeRectCallout">
                          <a:avLst>
                            <a:gd name="adj1" fmla="val 154999"/>
                            <a:gd name="adj2" fmla="val -11498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鼠标在按钮上暂停显示提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85.8pt;width:26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鼠标在按钮上暂停显示提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-396240</wp:posOffset>
                </wp:positionV>
                <wp:extent cx="1143000" cy="396240"/>
                <wp:effectExtent l="5080" t="5080" r="5080" b="4813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ectCallout">
                          <a:avLst>
                            <a:gd name="adj1" fmla="val 25166"/>
                            <a:gd name="adj2" fmla="val 16698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下拉箭头可显示“导入”的按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-31.2pt;width:89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下拉箭头可显示“导入”的按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1188720</wp:posOffset>
                </wp:positionV>
                <wp:extent cx="571500" cy="1287780"/>
                <wp:effectExtent l="2193290" t="5080" r="7061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87720"/>
                        </a:xfrm>
                        <a:prstGeom prst="wedgeRectCallout">
                          <a:avLst>
                            <a:gd name="adj1" fmla="val -433333"/>
                            <a:gd name="adj2" fmla="val 26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蓝色框显示数据，用户不能输入、修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93.6pt;width:44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蓝色框显示数据，用户不能输入、修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-297180</wp:posOffset>
                </wp:positionV>
                <wp:extent cx="342900" cy="297180"/>
                <wp:effectExtent l="5080" t="5080" r="137160" b="153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wedgeRectCallout">
                          <a:avLst>
                            <a:gd name="adj1" fmla="val 88888"/>
                            <a:gd name="adj2" fmla="val 997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窗体名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-23.4pt;width:2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窗体名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438023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14400" cy="693420"/>
                <wp:effectExtent l="5080" t="654685" r="129286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wedgeRectCallout">
                          <a:avLst>
                            <a:gd name="adj1" fmla="val 190902"/>
                            <a:gd name="adj2" fmla="val -14377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组合框，单击下拉箭头可显示列表框内容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0pt;width:71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组合框，单击下拉箭头可显示列表框内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714500" cy="693420"/>
                <wp:effectExtent l="5080" t="256540" r="12090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ectCallout">
                          <a:avLst>
                            <a:gd name="adj1" fmla="val 35555"/>
                            <a:gd name="adj2" fmla="val -8571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组合框，上面是文本框，可输入，下面是列表框，可选择。右边是滚动条，可以上下拖动滑块。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pt;width:134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组合框，上面是文本框，可输入，下面是列表框，可选择。右边是滚动条，可以上下拖动滑块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914400" cy="693420"/>
                <wp:effectExtent l="5080" t="339090" r="3632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wedgeRectCallout">
                          <a:avLst>
                            <a:gd name="adj1" fmla="val 12500"/>
                            <a:gd name="adj2" fmla="val -967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白色框显示提示，用户不能输入、修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0pt;width:71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白色框显示提示，用户不能输入、修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0:19:00Z</dcterms:created>
  <dc:creator>zhhy</dc:creator>
  <dc:description/>
  <cp:keywords/>
  <dc:language>en-US</dc:language>
  <cp:lastModifiedBy>zhhy</cp:lastModifiedBy>
  <dcterms:modified xsi:type="dcterms:W3CDTF">2007-06-20T03:04:00Z</dcterms:modified>
  <cp:revision>15</cp:revision>
  <dc:subject/>
  <dc:title> </dc:title>
</cp:coreProperties>
</file>