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微软雅黑" w:hAnsi="微软雅黑" w:eastAsia="微软雅黑" w:cs="微软雅黑"/>
          <w:color w:val="000000"/>
          <w:position w:val="3"/>
          <w:szCs w:val="24"/>
          <w:lang w:val="zh-CN"/>
        </w:rPr>
      </w:pPr>
      <w:r>
        <w:rPr>
          <w:lang w:val="zh-CN"/>
        </w:rPr>
        <w:t>贫困申请书模板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尊敬的领导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你们好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!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我来自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xxx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，于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0xx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en-US" w:eastAsia="zh-CN"/>
        </w:rPr>
        <w:t>x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考进某某学院，我现在十分需要领导、学院、国家帮助我何我的家庭度过难关，让我能有幸和其他同学一起顺利完成学业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我的家庭有六口人：爷爷、奶奶、爸爸、妈妈、弟弟还有我。爷爷、奶奶年老在家，家中的劳动力只有父亲和母亲，年老体弱的老人需要妈妈悉心照料，所以家庭的负担一下子落到了爸爸身上。爸爸上了年纪，又没有文化，所以只能干体力活。长期的体力劳动和精神压力给爸爸落了一身病。但是爸爸坚决让我们上学。他相信知识可以改变命运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今年我接到了大学的录取通知书，我双手捧到了父母面前，我们喜极而泣。我终于圆了大学梦！但是，相比初中，高中，大学每年的学费成了天文数字。它远远超出了我们全家的总收入，这让我们全家高兴之余，也随之多了一份忧虑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大学，我人生中新的起点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现在党和国家大力发展教育事业，让我们这些学生看到了希望。家里本支付不起昂贵的学费，我们只能申请贷国家助学贷款。我真心的感谢党和国家对贫困生的关心，真诚的希望各位领导能给我一次机会，今后的四年大学生活中，我会刻苦学习，奋力拼搏，争取做一名德才兼备的优秀学生，将来成为一名国家的有用人才，回报国家，学校和父母。感谢你们！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再次真挚的感谢各位领导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此致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敬礼</w:t>
      </w:r>
    </w:p>
    <w:p>
      <w:pPr>
        <w:pStyle w:val="Normal"/>
        <w:jc w:val="righ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申请人：</w:t>
      </w:r>
    </w:p>
    <w:p>
      <w:pPr>
        <w:pStyle w:val="Normal"/>
        <w:jc w:val="righ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年 月 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14:00Z</dcterms:created>
  <dc:creator>http://www.kingedu.net</dc:creator>
  <dc:description/>
  <dc:language>en-US</dc:language>
  <cp:lastModifiedBy>http://www.kingedu.net</cp:lastModifiedBy>
  <dcterms:modified xsi:type="dcterms:W3CDTF">2021-12-27T08:3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2BF480E6F4942B97AFC7C0BC8F985</vt:lpwstr>
  </property>
  <property fmtid="{D5CDD505-2E9C-101B-9397-08002B2CF9AE}" pid="3" name="KSOProductBuildVer">
    <vt:lpwstr>2052-11.1.0.11194</vt:lpwstr>
  </property>
</Properties>
</file>