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0120522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V1.0.0.3</w:t>
      </w:r>
      <w:r>
        <w:rPr>
          <w:b/>
          <w:sz w:val="32"/>
          <w:szCs w:val="32"/>
        </w:rPr>
        <w:t>）升级内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：解决“常规保养安排”</w:t>
      </w:r>
      <w:r>
        <w:rPr>
          <w:b/>
          <w:sz w:val="24"/>
        </w:rPr>
        <w:t>bug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0</wp:posOffset>
                </wp:positionV>
                <wp:extent cx="5029200" cy="3962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96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78pt;width:395.95pt;height:31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675" cy="3110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：解决相关表单中“联系电话和地址”不显示</w:t>
      </w:r>
      <w:r>
        <w:rPr>
          <w:b/>
          <w:sz w:val="24"/>
        </w:rPr>
        <w:t>bug</w:t>
      </w:r>
    </w:p>
    <w:p>
      <w:pPr>
        <w:pStyle w:val="Normal"/>
        <w:rPr>
          <w:szCs w:val="21"/>
        </w:rPr>
      </w:pPr>
      <w:r>
        <w:rPr>
          <w:szCs w:val="21"/>
        </w:rPr>
        <w:t>如：单车产值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594360</wp:posOffset>
                </wp:positionV>
                <wp:extent cx="4000500" cy="4953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95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46.8pt;width:314.95pt;height:3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040" cy="28600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：</w:t>
      </w:r>
      <w:r>
        <w:rPr>
          <w:rFonts w:ascii="宋体;SimSun" w:hAnsi="宋体;SimSun" w:cs="宋体;SimSun"/>
          <w:b/>
          <w:szCs w:val="21"/>
        </w:rPr>
        <w:t>维修类型分类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菜单位置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882140</wp:posOffset>
                </wp:positionV>
                <wp:extent cx="1371600" cy="4953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48.2pt;width:107.95pt;height:3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733550" cy="32194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维修类型分类</w:t>
      </w:r>
    </w:p>
    <w:p>
      <w:pPr>
        <w:pStyle w:val="Normal"/>
        <w:rPr>
          <w:szCs w:val="21"/>
        </w:rPr>
      </w:pPr>
      <w:r>
        <w:rPr>
          <w:szCs w:val="21"/>
        </w:rPr>
        <w:t>对维修类型进行分类，可以统计维修类型的台次、产值</w:t>
      </w:r>
      <w:r>
        <w:rPr>
          <w:szCs w:val="21"/>
        </w:rPr>
        <w:t>KPI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371600" cy="4953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5.6pt;width:107.95pt;height:3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0</wp:posOffset>
                </wp:positionV>
                <wp:extent cx="1600200" cy="693420"/>
                <wp:effectExtent l="571500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wedgeRectCallout">
                          <a:avLst>
                            <a:gd name="adj1" fmla="val -83689"/>
                            <a:gd name="adj2" fmla="val -49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第一:点击定义按钮，在弹出表单定义修理类型大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43pt;margin-top:39pt;width:125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第一:点击定义按钮，在弹出表单定义修理类型大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21082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010150" cy="35337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1371600" cy="4953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3.4pt;width:107.95pt;height:3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594360</wp:posOffset>
                </wp:positionV>
                <wp:extent cx="1600200" cy="693420"/>
                <wp:effectExtent l="571500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wedgeRectCallout">
                          <a:avLst>
                            <a:gd name="adj1" fmla="val -83689"/>
                            <a:gd name="adj2" fmla="val -492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第二:选择维修类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46.8pt;width:125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第二:选择维修类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57200" cy="4953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8pt;width:35.95pt;height:3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783080</wp:posOffset>
                </wp:positionV>
                <wp:extent cx="1600200" cy="693420"/>
                <wp:effectExtent l="257810" t="14382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wedgeRectCallout">
                          <a:avLst>
                            <a:gd name="adj1" fmla="val -65791"/>
                            <a:gd name="adj2" fmla="val -256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第三:点击【确定】按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进行保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40.4pt;width:125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第三:点击【确定】按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进行保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275907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4"/>
        </w:rPr>
        <w:t>四：维修台次增加</w:t>
      </w:r>
      <w:r>
        <w:rPr>
          <w:b/>
          <w:sz w:val="24"/>
        </w:rPr>
        <w:t>KPI</w:t>
      </w:r>
      <w:r>
        <w:rPr>
          <w:b/>
          <w:sz w:val="24"/>
        </w:rPr>
        <w:t>汇总</w:t>
      </w:r>
    </w:p>
    <w:p>
      <w:pPr>
        <w:pStyle w:val="Normal"/>
        <w:rPr/>
      </w:pPr>
      <w:r>
        <w:rPr>
          <w:szCs w:val="21"/>
        </w:rPr>
        <w:t>可以按照车型大类、车龄、维修类别进行汇总</w:t>
      </w:r>
    </w:p>
    <w:p>
      <w:pPr>
        <w:pStyle w:val="Normal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792480</wp:posOffset>
                </wp:positionV>
                <wp:extent cx="4343400" cy="208026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80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62.4pt;width:341.95pt;height:163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1135" cy="285877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</w:rPr>
        <w:t>四：维修产值增加</w:t>
      </w:r>
      <w:r>
        <w:rPr>
          <w:b/>
          <w:sz w:val="24"/>
        </w:rPr>
        <w:t>KPI</w:t>
      </w:r>
      <w:r>
        <w:rPr>
          <w:b/>
          <w:sz w:val="24"/>
        </w:rPr>
        <w:t>汇总</w:t>
      </w:r>
    </w:p>
    <w:p>
      <w:pPr>
        <w:pStyle w:val="Normal"/>
        <w:rPr>
          <w:szCs w:val="21"/>
        </w:rPr>
      </w:pPr>
      <w:r>
        <w:rPr>
          <w:szCs w:val="21"/>
        </w:rPr>
        <w:t>可以按照车型大类、车龄、维修类别进行汇总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792480</wp:posOffset>
                </wp:positionV>
                <wp:extent cx="4343400" cy="24765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476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62.4pt;width:341.95pt;height:19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5420" cy="32512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3:01:00Z</dcterms:created>
  <dc:creator>luzhijian</dc:creator>
  <dc:description/>
  <cp:keywords/>
  <dc:language>en-US</dc:language>
  <cp:lastModifiedBy>FtpDown</cp:lastModifiedBy>
  <dcterms:modified xsi:type="dcterms:W3CDTF">2012-05-22T15:34:00Z</dcterms:modified>
  <cp:revision>47</cp:revision>
  <dc:subject/>
  <dc:title>            固定配件文件处理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