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全能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5765" cy="4091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412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16039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404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4048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750" cy="4095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刘志杰</cp:lastModifiedBy>
  <dcterms:modified xsi:type="dcterms:W3CDTF">2023-02-22T06:0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BFDA0F0384AA7BF5AF323616284F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