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《企事业通用信息化平台》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/>
      </w:pPr>
      <w:r>
        <w:rPr/>
        <w:t>一、主界面　注册　登录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3731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搜索用户　添加好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305879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120" cy="256857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修改个人资料　查看对方用户信息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364934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保密设置　防干扰设定</w:t>
      </w:r>
    </w:p>
    <w:p>
      <w:pPr>
        <w:pStyle w:val="Normal"/>
        <w:rPr/>
      </w:pPr>
      <w:r>
        <w:rPr/>
        <w:t>对好友的设定只对该好友有效。对群的设定对群的所有人都有效，部门、会议室、班亦然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23913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与好友聊天窗口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46837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部门联合办公、会议室、班级聚会、群聊</w:t>
      </w:r>
    </w:p>
    <w:p>
      <w:pPr>
        <w:pStyle w:val="Normal"/>
        <w:rPr/>
      </w:pPr>
      <w:r>
        <w:rPr/>
        <w:t>　　选中相应的科室，只有该科室的人参与；选中上级部门，则下属的所有科室都与会。每一个人只能属于一个部门，跨部门之间可以创建会议室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31279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管理员可以添加部门和添加会议室。如果后台设置允许，符合条件的用户还可以申请创建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789045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、用户可以申请加入部门、申请创建部门、申请部门管理员，管理员负责审批</w:t>
      </w:r>
    </w:p>
    <w:p>
      <w:pPr>
        <w:pStyle w:val="Normal"/>
        <w:rPr/>
      </w:pPr>
      <w:r>
        <w:rPr/>
        <w:t>　　部门和会议室的结构完全与真实社会的单位结构一样。每一位同事只能属于一个部门，而每一位同事却可以参加０或多个会议室。每个会议室都可以设置特定的用户权限和用户保密。没有参加部门的（譬如学生），就只能查看对外窗口。会议室和服务窗口暂时没有截屏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55714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、管理员可以邀请同事、修改同事、任免职位、删除同事。管理员可以添加部门、修改部门、合并部门、移动部门、删除部门。管理员可以添加会议室、修改会议室、合并会议室、移动会议室、删除会议室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25120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、与腾讯ＱＱ一样，用户可以申请创建群、申请加入群、申请群主或者群委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447484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十一、群管理员可以邀请用户、修改群、修改用户备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92366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十一、同学录完全实现了网页版的《同学录》的功能。它模仿真实学校的院系结构和年份分档，也严格按照学校</w:t>
      </w:r>
      <w:r>
        <w:rPr>
          <w:rFonts w:ascii="Wingdings" w:hAnsi="Wingdings" w:cs="Wingdings" w:eastAsia="Wingdings"/>
        </w:rPr>
        <w:t></w:t>
      </w:r>
      <w:r>
        <w:rPr/>
        <w:t>院系</w:t>
      </w:r>
      <w:r>
        <w:rPr>
          <w:rFonts w:ascii="Wingdings" w:hAnsi="Wingdings" w:cs="Wingdings" w:eastAsia="Wingdings"/>
        </w:rPr>
        <w:t></w:t>
      </w:r>
      <w:r>
        <w:rPr/>
        <w:t>班的层次来进行管理</w:t>
      </w:r>
      <w:r>
        <w:rPr/>
        <w:t>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02577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十二、很多时候不需要显示所有班级，只需要显示我参与的班就可以了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376174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三、校友会按地域构建（没截屏）。</w:t>
      </w:r>
    </w:p>
    <w:p>
      <w:pPr>
        <w:pStyle w:val="Normal"/>
        <w:rPr/>
      </w:pPr>
      <w:r>
        <w:rPr/>
        <w:t>同学录按时间、校友会按地域，这种数据结构可以改造成所有企事业单位的业务表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四、强大的后台管理功能。（这里只截屏本地管理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256032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五、</w:t>
      </w:r>
      <w:r>
        <w:rPr/>
        <w:t>FTP</w:t>
      </w:r>
      <w:r>
        <w:rPr/>
        <w:t>客户端可以以更专业的方式实现共享文件和去存储</w:t>
      </w:r>
    </w:p>
    <w:p>
      <w:pPr>
        <w:pStyle w:val="Normal"/>
        <w:rPr/>
      </w:pPr>
      <w:r>
        <w:rPr/>
        <w:t>建议</w:t>
      </w:r>
      <w:r>
        <w:rPr/>
        <w:t>FTP</w:t>
      </w:r>
      <w:r>
        <w:rPr/>
        <w:t>服务器用另外一台服务器实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310" cy="336740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六、</w:t>
      </w:r>
      <w:r>
        <w:rPr/>
        <w:t>FTP</w:t>
      </w:r>
      <w:r>
        <w:rPr/>
        <w:t>服务器可以任意指定文件夹、指定权限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120" cy="2444750"/>
            <wp:effectExtent l="0" t="0" r="0" b="0"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最变态的强大功能是：在后台选择不同的风格，改变前台的显示字符串，该系统就不是《黄冈大学校园信息化平台》了，而是《市政府联合办公系统》、《大众汽车销售渠道和售后服务平台》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84924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05:00Z</dcterms:created>
  <dc:creator>微软用户</dc:creator>
  <dc:description/>
  <dc:language>en-US</dc:language>
  <cp:lastModifiedBy>微软用户</cp:lastModifiedBy>
  <dcterms:modified xsi:type="dcterms:W3CDTF">2015-06-03T16:05:00Z</dcterms:modified>
  <cp:revision>2</cp:revision>
  <dc:subject/>
  <dc:title/>
</cp:coreProperties>
</file>