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zh-CN"/>
        </w:rPr>
      </w:pPr>
      <w:r>
        <w:rPr>
          <w:lang w:val="zh-CN"/>
        </w:rPr>
        <w:t>企业差旅费报销制度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2"/>
          <w:szCs w:val="22"/>
          <w:lang w:val="zh-CN"/>
        </w:rPr>
        <w:t>一、总则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为了规范出差员工的差旅费管理，特制定本制度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本制度所指的出差，指一天以上，当天不能往返的出差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本制度适用于本公司因公出差的所有人员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2"/>
          <w:szCs w:val="22"/>
          <w:lang w:val="zh-CN"/>
        </w:rPr>
        <w:t>二、报销标准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出差工资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按正常出勤工资计算，出差日期不计算在出勤日期中，出差无假日加班双倍工资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出差住宿费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(1)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住宿费凭住宿发票，按实际自理住宿天数，按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25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元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/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天计算报销，超标准的，超出部分自理。客户单位提供住宿的，无住宿补助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交通费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: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(1)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乘坐火车，按硬卧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含硬卧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以下标准报销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(2)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出租车不能报销，各种保险费、茶座候车费不能保销，特殊情况下，经总经理批准方可报销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(3)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市内公交、长途汽车、轮船三等仓以下及其他合理交通费用，写明行程及行程目的，可据实报销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(4)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乘飞机需事前申请，得到总经理许可方可报销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生活补助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客户单位提供生活的，无生活补助。客户单位不提供生活，按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5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元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/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天补助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电话补助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: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领队按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0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元每天补助，普通施工人员按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元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/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天补助，当月有话费补助的，需提供话费发票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6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出差补贴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: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领队按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40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元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/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天补助，普通队员按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25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元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/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天补助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7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陪同宾客出差的人员，如果在食住行方面已享受公费者，均不再享受食宿补助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随同领导出差的员工，如果食宿方面已经由领导负责，均不再享受食宿补助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8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行政、采购、办公人员出差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: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按领队标准报销差旅费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9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总经理出差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: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交通、住宿、生活、招待费实报实销，出差按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00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元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/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天补助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2"/>
          <w:szCs w:val="22"/>
          <w:lang w:val="zh-CN"/>
        </w:rPr>
        <w:t>三、差旅费报销程序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所有报销由返回日起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0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日内应报销完毕，超过报销期限，按所报金额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0%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罚款，如超过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个月未报销的公司将不予再报销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出差人员如有上次预支费用未结清者，本次预支财务部不予办理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施工及售后完成后，必须征得客户单位同意，由客户在工程服务表上签字，与客户交接清楚，所有借用工具交还完毕后方可离开，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出差人员返回公司后，应凭车票日期返回第一天到办公室报到登记，将当次出差工作内容与现场情况如实上报办公室，注销出差。办公室记录人员作书面登记，并与客户核实情况属实后，在工程服务表上签字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严禁先休假再报到、先报账再报到，对回公司不立即报到的员工，按旷工处理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6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员工返回公司后，凭办公室已经登记、客户签收的验收单报销差费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7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整体报账程序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: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施工单位签收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&lt;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工程服务验收表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&gt;&amp;rarr;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办公室登记签字销差、仓库验收入库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&amp;rarr;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财务室报账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2"/>
          <w:szCs w:val="22"/>
          <w:lang w:val="zh-CN"/>
        </w:rPr>
        <w:t>四、差旅费票据要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报销原始凭证以正式发票为准，如遇有特殊情况，只能收据代替的，应在收据上盖业务单位公章和联系电话号码，以及开票人以备核查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有往返车票以外的交通票据时，应列出行程详单，填写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&lt;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票据清单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&gt;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，对每一张交通票据做出说明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发生零星采购，需取得正式发票，如遇有特殊情况只能收据代替的，应在收据上盖供应单位公章和联系电话号码，以及开票人，以备核查。采购需要一人采购，一人验收，在票据上同时签名，并注明用途。工具及未用完物品，出差完成时，由报销人负责带回公司仓库验收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2"/>
          <w:szCs w:val="22"/>
          <w:lang w:val="zh-CN"/>
        </w:rPr>
        <w:t>五、其他要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工程服务领队人员出差，要求保持电话畅通，出差前应自己交足电话费，确保电话无故障。有电话停机、关机及其他不畅通情况，取消当日电话费补助，并按次罚款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0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元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/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次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报销应遵循实事求是，严禁弄虚作假，如有发现，取消报销资格，并处以虚假报销额两倍罚款，直至辞退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现场施工、售后、技术指导等现场服务人员在工作时间内，必须着本公司工作服，工作鞋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当天往返的短途出差视同出勤，郑州及其下辖县市以外的短途出差，可享受每天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5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元生活补助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员工近地出差，应事先做好行程安排，在工作完成的情况下，应当日往返，不得无故逗留，一经发现，取消其所有津贴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6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出差的行程路线须符合近路与经济原则，合理安排路线，不得绕行。违反规定的，其超出标准的金额，自行承担，并扣减多行走天数已计列的费用，且多行走的天数按旷工处理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7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出差期间，若发生招待费，须事先征得总经理允许。报销时须单独填报，要求写明发生费用原因，被招待对象及其联系电话和就餐金额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8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出差途中，征得允许中途请假回家的员工，请假回家路费本人承担，请假期间无差旅费。其他费用按正常出差报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未经允许中途回家的员工，当次出差往返路费全部由该员工本人承担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9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所有票据，由经手的员工本人报销，他人不得代报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0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出差期间，若需向客户单位借领工具物品，必须填写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&lt;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物品支领单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&gt;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，注明用途及结算方式，完工离开时，交接清理完毕方能离开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1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出差途中，不得离开施工单位做私事探访私客，若有特殊需要，需征得总经理同意后请假方可离开，请假时间不计入差旅费计算日期。未经允许做私事，按旷工处理。</w:t>
      </w:r>
    </w:p>
    <w:p>
      <w:pPr>
        <w:pStyle w:val="Normal"/>
        <w:rPr>
          <w:rFonts w:ascii="宋体" w:hAnsi="宋体" w:cs="宋体"/>
          <w:color w:val="000000"/>
          <w:position w:val="6"/>
          <w:sz w:val="22"/>
          <w:szCs w:val="22"/>
          <w:lang w:val="zh-CN"/>
        </w:rPr>
      </w:pP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12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、施工及售后服务出差人员，除客户提供的正常食宿安排外，未经总经理允许，不得接受客户单位请吃请喝，不得接受客户单位礼物红包、小费等一切馈赠。有违反者，给予收受物</w:t>
      </w:r>
      <w:r>
        <w:rPr>
          <w:rFonts w:cs="宋体" w:ascii="宋体" w:hAnsi="宋体"/>
          <w:color w:val="000000"/>
          <w:position w:val="6"/>
          <w:sz w:val="22"/>
          <w:szCs w:val="22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2"/>
          <w:szCs w:val="22"/>
          <w:lang w:val="zh-CN"/>
        </w:rPr>
        <w:t>倍罚款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1:00Z</dcterms:created>
  <dc:creator>铭</dc:creator>
  <dc:description/>
  <dc:language>en-US</dc:language>
  <cp:lastModifiedBy>铭</cp:lastModifiedBy>
  <dcterms:modified xsi:type="dcterms:W3CDTF">2022-01-14T08:4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EF93A902E849828A4FC450E0D9CA0A</vt:lpwstr>
  </property>
  <property fmtid="{D5CDD505-2E9C-101B-9397-08002B2CF9AE}" pid="3" name="KSOProductBuildVer">
    <vt:lpwstr>2052-11.1.0.11194</vt:lpwstr>
  </property>
</Properties>
</file>