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5"/>
      </w:tblGrid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395" w:hRule="exac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567" w:hRule="exact"/>
          <w:cantSplit w:val="true"/>
        </w:trPr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5"/>
      </w:tblGrid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395" w:hRule="exac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567" w:hRule="exact"/>
          <w:cantSplit w:val="true"/>
        </w:trPr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5"/>
      </w:tblGrid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395" w:hRule="exac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567" w:hRule="exact"/>
          <w:cantSplit w:val="true"/>
        </w:trPr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5"/>
      </w:tblGrid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395" w:hRule="exac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567" w:hRule="exact"/>
          <w:cantSplit w:val="true"/>
        </w:trPr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5"/>
      </w:tblGrid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395" w:hRule="exac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567" w:hRule="exact"/>
          <w:cantSplit w:val="true"/>
        </w:trPr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454" w:right="454" w:gutter="0" w:header="0" w:top="1134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宋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2:12:00Z</dcterms:created>
  <dc:creator>xylliang</dc:creator>
  <dc:description/>
  <cp:keywords/>
  <dc:language>en-US</dc:language>
  <cp:lastModifiedBy>微软用户</cp:lastModifiedBy>
  <dcterms:modified xsi:type="dcterms:W3CDTF">2013-06-11T02:12:00Z</dcterms:modified>
  <cp:revision>2</cp:revision>
  <dc:subject/>
  <dc:title>高某年级</dc:title>
</cp:coreProperties>
</file>