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09770" cy="384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384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  <w:gridCol w:w="284"/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</w:tblGrid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pt;height:30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  <w:gridCol w:w="284"/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</w:tblGrid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2:18:00Z</dcterms:modified>
  <cp:revision>7</cp:revision>
  <dc:subject/>
  <dc:title>高某年级</dc:title>
</cp:coreProperties>
</file>