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64"/>
        <w:gridCol w:w="477"/>
        <w:gridCol w:w="381"/>
        <w:gridCol w:w="510"/>
        <w:gridCol w:w="510"/>
        <w:gridCol w:w="510"/>
        <w:gridCol w:w="510"/>
        <w:gridCol w:w="511"/>
        <w:gridCol w:w="26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0" w:name="j1nj"/>
            <w:bookmarkStart w:id="1" w:name="j1nj"/>
            <w:bookmarkEnd w:id="1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2" w:name="j2nj"/>
            <w:bookmarkStart w:id="3" w:name="j2nj"/>
            <w:bookmarkEnd w:id="3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4" w:name="j3nj"/>
            <w:bookmarkStart w:id="5" w:name="j3nj"/>
            <w:bookmarkEnd w:id="5"/>
          </w:p>
        </w:tc>
      </w:tr>
      <w:tr>
        <w:trPr>
          <w:trHeight w:val="387" w:hRule="atLeast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  <w:bookmarkStart w:id="6" w:name="j1xm"/>
            <w:bookmarkStart w:id="7" w:name="j1xm"/>
            <w:bookmarkEnd w:id="7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  <w:bookmarkStart w:id="8" w:name="j2xm"/>
            <w:bookmarkStart w:id="9" w:name="j2xm"/>
            <w:bookmarkEnd w:id="9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  <w:bookmarkStart w:id="10" w:name="j3xm"/>
            <w:bookmarkStart w:id="11" w:name="j3xm"/>
            <w:bookmarkEnd w:id="11"/>
          </w:p>
        </w:tc>
      </w:tr>
      <w:tr>
        <w:trPr>
          <w:trHeight w:val="611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" w:name="j111"/>
            <w:bookmarkEnd w:id="1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  <w:bookmarkStart w:id="13" w:name="j121"/>
            <w:bookmarkStart w:id="14" w:name="j121"/>
            <w:bookmarkEnd w:id="14"/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5" w:name="j131"/>
            <w:bookmarkEnd w:id="1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" w:name="j141"/>
            <w:bookmarkEnd w:id="1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" w:name="j151"/>
            <w:bookmarkEnd w:id="1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" w:name="j211"/>
            <w:bookmarkEnd w:id="1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" w:name="j221"/>
            <w:bookmarkEnd w:id="1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" w:name="j231"/>
            <w:bookmarkEnd w:id="2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" w:name="j241"/>
            <w:bookmarkEnd w:id="2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" w:name="j251"/>
            <w:bookmarkEnd w:id="2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" w:name="j311"/>
            <w:bookmarkEnd w:id="2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" w:name="j321"/>
            <w:bookmarkEnd w:id="2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" w:name="j331"/>
            <w:bookmarkEnd w:id="2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" w:name="j341"/>
            <w:bookmarkEnd w:id="2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" w:name="j351"/>
            <w:bookmarkEnd w:id="2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" w:name="j112"/>
            <w:bookmarkEnd w:id="2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" w:name="j122"/>
            <w:bookmarkEnd w:id="2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0" w:name="j132"/>
            <w:bookmarkEnd w:id="3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1" w:name="j142"/>
            <w:bookmarkEnd w:id="3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2" w:name="j152"/>
            <w:bookmarkEnd w:id="3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3" w:name="j212"/>
            <w:bookmarkEnd w:id="3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4" w:name="j222"/>
            <w:bookmarkEnd w:id="3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5" w:name="j232"/>
            <w:bookmarkEnd w:id="3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6" w:name="j242"/>
            <w:bookmarkEnd w:id="3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7" w:name="j252"/>
            <w:bookmarkEnd w:id="3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8" w:name="j312"/>
            <w:bookmarkEnd w:id="3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39" w:name="j322"/>
            <w:bookmarkEnd w:id="3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0" w:name="j332"/>
            <w:bookmarkEnd w:id="4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1" w:name="j342"/>
            <w:bookmarkEnd w:id="4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2" w:name="j352"/>
            <w:bookmarkEnd w:id="4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3" w:name="j113"/>
            <w:bookmarkEnd w:id="4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4" w:name="j123"/>
            <w:bookmarkEnd w:id="4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5" w:name="j133"/>
            <w:bookmarkEnd w:id="4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6" w:name="j143"/>
            <w:bookmarkEnd w:id="4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7" w:name="j153"/>
            <w:bookmarkEnd w:id="4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8" w:name="j213"/>
            <w:bookmarkEnd w:id="4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49" w:name="j223"/>
            <w:bookmarkEnd w:id="4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0" w:name="j233"/>
            <w:bookmarkEnd w:id="5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1" w:name="j243"/>
            <w:bookmarkEnd w:id="5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2" w:name="j253"/>
            <w:bookmarkEnd w:id="5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3" w:name="j313"/>
            <w:bookmarkEnd w:id="5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4" w:name="j323"/>
            <w:bookmarkEnd w:id="5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5" w:name="j333"/>
            <w:bookmarkEnd w:id="5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6" w:name="j343"/>
            <w:bookmarkEnd w:id="5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7" w:name="j353"/>
            <w:bookmarkEnd w:id="5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8" w:name="j114"/>
            <w:bookmarkEnd w:id="5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59" w:name="j124"/>
            <w:bookmarkEnd w:id="5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0" w:name="j134"/>
            <w:bookmarkEnd w:id="6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1" w:name="j144"/>
            <w:bookmarkEnd w:id="6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2" w:name="j154"/>
            <w:bookmarkEnd w:id="6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3" w:name="j214"/>
            <w:bookmarkEnd w:id="6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4" w:name="j224"/>
            <w:bookmarkEnd w:id="6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5" w:name="j234"/>
            <w:bookmarkEnd w:id="6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6" w:name="j244"/>
            <w:bookmarkEnd w:id="6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7" w:name="j254"/>
            <w:bookmarkEnd w:id="6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8" w:name="j314"/>
            <w:bookmarkEnd w:id="6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69" w:name="j324"/>
            <w:bookmarkEnd w:id="6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0" w:name="j334"/>
            <w:bookmarkEnd w:id="7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1" w:name="j344"/>
            <w:bookmarkEnd w:id="7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2" w:name="j354"/>
            <w:bookmarkEnd w:id="7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3" w:name="j115"/>
            <w:bookmarkEnd w:id="7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4" w:name="j125"/>
            <w:bookmarkEnd w:id="7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5" w:name="j135"/>
            <w:bookmarkEnd w:id="7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6" w:name="j145"/>
            <w:bookmarkEnd w:id="7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7" w:name="j155"/>
            <w:bookmarkEnd w:id="7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8" w:name="j215"/>
            <w:bookmarkEnd w:id="7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79" w:name="j225"/>
            <w:bookmarkEnd w:id="7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0" w:name="j235"/>
            <w:bookmarkEnd w:id="8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1" w:name="j245"/>
            <w:bookmarkEnd w:id="8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2" w:name="j255"/>
            <w:bookmarkEnd w:id="8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3" w:name="j315"/>
            <w:bookmarkEnd w:id="8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4" w:name="j325"/>
            <w:bookmarkEnd w:id="8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5" w:name="j335"/>
            <w:bookmarkEnd w:id="8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6" w:name="j345"/>
            <w:bookmarkEnd w:id="8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7" w:name="j355"/>
            <w:bookmarkEnd w:id="8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8" w:name="j116"/>
            <w:bookmarkEnd w:id="8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89" w:name="j126"/>
            <w:bookmarkEnd w:id="8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0" w:name="j136"/>
            <w:bookmarkEnd w:id="9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1" w:name="j146"/>
            <w:bookmarkEnd w:id="9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2" w:name="j156"/>
            <w:bookmarkEnd w:id="9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3" w:name="j216"/>
            <w:bookmarkEnd w:id="9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4" w:name="j226"/>
            <w:bookmarkEnd w:id="9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5" w:name="j236"/>
            <w:bookmarkEnd w:id="9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6" w:name="j246"/>
            <w:bookmarkEnd w:id="9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7" w:name="j256"/>
            <w:bookmarkEnd w:id="9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8" w:name="j316"/>
            <w:bookmarkEnd w:id="9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99" w:name="j326"/>
            <w:bookmarkEnd w:id="9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0" w:name="j336"/>
            <w:bookmarkEnd w:id="10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1" w:name="j346"/>
            <w:bookmarkEnd w:id="10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2" w:name="j356"/>
            <w:bookmarkEnd w:id="10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3" w:name="j117"/>
            <w:bookmarkEnd w:id="10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4" w:name="j127"/>
            <w:bookmarkEnd w:id="10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5" w:name="j137"/>
            <w:bookmarkEnd w:id="10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6" w:name="j147"/>
            <w:bookmarkEnd w:id="10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7" w:name="j157"/>
            <w:bookmarkEnd w:id="10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8" w:name="j217"/>
            <w:bookmarkEnd w:id="10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09" w:name="j227"/>
            <w:bookmarkEnd w:id="10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0" w:name="j237"/>
            <w:bookmarkEnd w:id="11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1" w:name="j247"/>
            <w:bookmarkEnd w:id="11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2" w:name="j257"/>
            <w:bookmarkEnd w:id="11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3" w:name="j317"/>
            <w:bookmarkEnd w:id="11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4" w:name="j327"/>
            <w:bookmarkEnd w:id="11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5" w:name="j337"/>
            <w:bookmarkEnd w:id="11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6" w:name="j347"/>
            <w:bookmarkEnd w:id="11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7" w:name="j357"/>
            <w:bookmarkEnd w:id="11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8" w:name="j118"/>
            <w:bookmarkEnd w:id="11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19" w:name="j128"/>
            <w:bookmarkEnd w:id="11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0" w:name="j138"/>
            <w:bookmarkEnd w:id="12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1" w:name="j148"/>
            <w:bookmarkEnd w:id="12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2" w:name="j158"/>
            <w:bookmarkEnd w:id="12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3" w:name="j218"/>
            <w:bookmarkEnd w:id="12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4" w:name="j228"/>
            <w:bookmarkEnd w:id="12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5" w:name="j238"/>
            <w:bookmarkEnd w:id="12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6" w:name="j248"/>
            <w:bookmarkEnd w:id="12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7" w:name="j258"/>
            <w:bookmarkEnd w:id="12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8" w:name="j318"/>
            <w:bookmarkEnd w:id="12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29" w:name="j328"/>
            <w:bookmarkEnd w:id="12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0" w:name="j338"/>
            <w:bookmarkEnd w:id="13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1" w:name="j348"/>
            <w:bookmarkEnd w:id="13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2" w:name="j358"/>
            <w:bookmarkEnd w:id="13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3" w:name="j119"/>
            <w:bookmarkEnd w:id="13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4" w:name="j129"/>
            <w:bookmarkEnd w:id="13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5" w:name="j139"/>
            <w:bookmarkEnd w:id="13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6" w:name="j149"/>
            <w:bookmarkEnd w:id="13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7" w:name="j159"/>
            <w:bookmarkEnd w:id="13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8" w:name="j219"/>
            <w:bookmarkEnd w:id="13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39" w:name="j229"/>
            <w:bookmarkEnd w:id="13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0" w:name="j239"/>
            <w:bookmarkEnd w:id="14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1" w:name="j249"/>
            <w:bookmarkEnd w:id="14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2" w:name="j259"/>
            <w:bookmarkEnd w:id="14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3" w:name="j319"/>
            <w:bookmarkEnd w:id="14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4" w:name="j329"/>
            <w:bookmarkEnd w:id="14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5" w:name="j339"/>
            <w:bookmarkEnd w:id="14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6" w:name="j349"/>
            <w:bookmarkEnd w:id="14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47" w:name="j359"/>
            <w:bookmarkEnd w:id="14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148" w:name="j4nj"/>
            <w:bookmarkStart w:id="149" w:name="j4nj"/>
            <w:bookmarkEnd w:id="149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150" w:name="j5nj"/>
            <w:bookmarkStart w:id="151" w:name="j5nj"/>
            <w:bookmarkEnd w:id="151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152" w:name="j6nj"/>
            <w:bookmarkStart w:id="153" w:name="j6nj"/>
            <w:bookmarkEnd w:id="153"/>
          </w:p>
        </w:tc>
      </w:tr>
      <w:tr>
        <w:trPr>
          <w:trHeight w:val="387" w:hRule="atLeast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  <w:bookmarkStart w:id="154" w:name="j4xm"/>
            <w:bookmarkStart w:id="155" w:name="j4xm"/>
            <w:bookmarkEnd w:id="155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  <w:bookmarkStart w:id="156" w:name="j5xm"/>
            <w:bookmarkStart w:id="157" w:name="j5xm"/>
            <w:bookmarkEnd w:id="157"/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  <w:bookmarkStart w:id="158" w:name="j6xm"/>
            <w:bookmarkStart w:id="159" w:name="j6xm"/>
            <w:bookmarkEnd w:id="159"/>
          </w:p>
        </w:tc>
      </w:tr>
      <w:tr>
        <w:trPr>
          <w:trHeight w:val="601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0" w:name="j411"/>
            <w:bookmarkEnd w:id="16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1" w:name="j421"/>
            <w:bookmarkEnd w:id="16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2" w:name="j431"/>
            <w:bookmarkEnd w:id="16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3" w:name="j441"/>
            <w:bookmarkEnd w:id="16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4" w:name="j451"/>
            <w:bookmarkEnd w:id="16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5" w:name="j511"/>
            <w:bookmarkEnd w:id="16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6" w:name="j521"/>
            <w:bookmarkEnd w:id="16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7" w:name="j531"/>
            <w:bookmarkEnd w:id="16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8" w:name="j541"/>
            <w:bookmarkEnd w:id="16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69" w:name="j551"/>
            <w:bookmarkEnd w:id="16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0" w:name="j611"/>
            <w:bookmarkEnd w:id="17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1" w:name="j621"/>
            <w:bookmarkEnd w:id="17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2" w:name="j631"/>
            <w:bookmarkEnd w:id="17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3" w:name="j641"/>
            <w:bookmarkEnd w:id="17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4" w:name="j651"/>
            <w:bookmarkEnd w:id="17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5" w:name="j412"/>
            <w:bookmarkEnd w:id="17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6" w:name="j422"/>
            <w:bookmarkEnd w:id="17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7" w:name="j432"/>
            <w:bookmarkEnd w:id="17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8" w:name="j442"/>
            <w:bookmarkEnd w:id="17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79" w:name="j452"/>
            <w:bookmarkEnd w:id="17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0" w:name="j512"/>
            <w:bookmarkEnd w:id="18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1" w:name="j522"/>
            <w:bookmarkEnd w:id="18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2" w:name="j532"/>
            <w:bookmarkEnd w:id="18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3" w:name="j542"/>
            <w:bookmarkEnd w:id="18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4" w:name="j552"/>
            <w:bookmarkEnd w:id="18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5" w:name="j612"/>
            <w:bookmarkEnd w:id="18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6" w:name="j622"/>
            <w:bookmarkEnd w:id="18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7" w:name="j632"/>
            <w:bookmarkEnd w:id="18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8" w:name="j642"/>
            <w:bookmarkEnd w:id="18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89" w:name="j652"/>
            <w:bookmarkEnd w:id="18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0" w:name="j413"/>
            <w:bookmarkEnd w:id="19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1" w:name="j423"/>
            <w:bookmarkEnd w:id="19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2" w:name="j433"/>
            <w:bookmarkEnd w:id="19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3" w:name="j443"/>
            <w:bookmarkEnd w:id="19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4" w:name="j453"/>
            <w:bookmarkEnd w:id="19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5" w:name="j513"/>
            <w:bookmarkEnd w:id="19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6" w:name="j523"/>
            <w:bookmarkEnd w:id="19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7" w:name="j533"/>
            <w:bookmarkEnd w:id="19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8" w:name="j543"/>
            <w:bookmarkEnd w:id="19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199" w:name="j553"/>
            <w:bookmarkEnd w:id="19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0" w:name="j613"/>
            <w:bookmarkEnd w:id="20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1" w:name="j623"/>
            <w:bookmarkEnd w:id="20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2" w:name="j633"/>
            <w:bookmarkEnd w:id="20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3" w:name="j643"/>
            <w:bookmarkEnd w:id="20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4" w:name="j653"/>
            <w:bookmarkEnd w:id="20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5" w:name="j414"/>
            <w:bookmarkEnd w:id="20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6" w:name="j424"/>
            <w:bookmarkEnd w:id="20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7" w:name="j434"/>
            <w:bookmarkEnd w:id="20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8" w:name="j444"/>
            <w:bookmarkEnd w:id="20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09" w:name="j454"/>
            <w:bookmarkEnd w:id="20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0" w:name="j514"/>
            <w:bookmarkEnd w:id="21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1" w:name="j524"/>
            <w:bookmarkEnd w:id="21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2" w:name="j534"/>
            <w:bookmarkEnd w:id="21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3" w:name="j544"/>
            <w:bookmarkEnd w:id="21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4" w:name="j554"/>
            <w:bookmarkEnd w:id="21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5" w:name="j614"/>
            <w:bookmarkEnd w:id="21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6" w:name="j624"/>
            <w:bookmarkEnd w:id="21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7" w:name="j634"/>
            <w:bookmarkEnd w:id="21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8" w:name="j644"/>
            <w:bookmarkEnd w:id="21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19" w:name="j654"/>
            <w:bookmarkEnd w:id="21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0" w:name="j415"/>
            <w:bookmarkEnd w:id="22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1" w:name="j425"/>
            <w:bookmarkEnd w:id="22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2" w:name="j435"/>
            <w:bookmarkEnd w:id="22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3" w:name="j445"/>
            <w:bookmarkEnd w:id="22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4" w:name="j455"/>
            <w:bookmarkEnd w:id="22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5" w:name="j515"/>
            <w:bookmarkEnd w:id="22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6" w:name="j525"/>
            <w:bookmarkEnd w:id="22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7" w:name="j535"/>
            <w:bookmarkEnd w:id="22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8" w:name="j545"/>
            <w:bookmarkEnd w:id="22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29" w:name="j555"/>
            <w:bookmarkEnd w:id="22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0" w:name="j615"/>
            <w:bookmarkEnd w:id="23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1" w:name="j625"/>
            <w:bookmarkEnd w:id="23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2" w:name="j635"/>
            <w:bookmarkEnd w:id="23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3" w:name="j645"/>
            <w:bookmarkEnd w:id="23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4" w:name="j655"/>
            <w:bookmarkEnd w:id="23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5" w:name="j416"/>
            <w:bookmarkEnd w:id="23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6" w:name="j426"/>
            <w:bookmarkEnd w:id="23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7" w:name="j436"/>
            <w:bookmarkEnd w:id="23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8" w:name="j446"/>
            <w:bookmarkEnd w:id="23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39" w:name="j456"/>
            <w:bookmarkEnd w:id="23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0" w:name="j516"/>
            <w:bookmarkEnd w:id="24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1" w:name="j526"/>
            <w:bookmarkEnd w:id="24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2" w:name="j536"/>
            <w:bookmarkEnd w:id="24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3" w:name="j546"/>
            <w:bookmarkEnd w:id="24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4" w:name="j556"/>
            <w:bookmarkEnd w:id="24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5" w:name="j616"/>
            <w:bookmarkEnd w:id="24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6" w:name="j626"/>
            <w:bookmarkEnd w:id="24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7" w:name="j636"/>
            <w:bookmarkEnd w:id="24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8" w:name="j646"/>
            <w:bookmarkEnd w:id="24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49" w:name="j656"/>
            <w:bookmarkEnd w:id="24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0" w:name="j417"/>
            <w:bookmarkEnd w:id="25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1" w:name="j427"/>
            <w:bookmarkEnd w:id="25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2" w:name="j437"/>
            <w:bookmarkEnd w:id="25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3" w:name="j447"/>
            <w:bookmarkEnd w:id="25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4" w:name="j457"/>
            <w:bookmarkEnd w:id="25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5" w:name="j517"/>
            <w:bookmarkEnd w:id="25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6" w:name="j527"/>
            <w:bookmarkEnd w:id="25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7" w:name="j537"/>
            <w:bookmarkEnd w:id="25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8" w:name="j547"/>
            <w:bookmarkEnd w:id="25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59" w:name="j557"/>
            <w:bookmarkEnd w:id="25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0" w:name="j617"/>
            <w:bookmarkEnd w:id="26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1" w:name="j627"/>
            <w:bookmarkEnd w:id="26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2" w:name="j637"/>
            <w:bookmarkEnd w:id="26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3" w:name="j647"/>
            <w:bookmarkEnd w:id="26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4" w:name="j657"/>
            <w:bookmarkEnd w:id="26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5" w:name="j418"/>
            <w:bookmarkEnd w:id="26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6" w:name="j428"/>
            <w:bookmarkEnd w:id="26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7" w:name="j438"/>
            <w:bookmarkEnd w:id="26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8" w:name="j448"/>
            <w:bookmarkEnd w:id="26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69" w:name="j458"/>
            <w:bookmarkEnd w:id="26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0" w:name="j518"/>
            <w:bookmarkEnd w:id="27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1" w:name="j528"/>
            <w:bookmarkEnd w:id="27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2" w:name="j538"/>
            <w:bookmarkEnd w:id="27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3" w:name="j548"/>
            <w:bookmarkEnd w:id="27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4" w:name="j558"/>
            <w:bookmarkEnd w:id="27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5" w:name="j618"/>
            <w:bookmarkEnd w:id="27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6" w:name="j628"/>
            <w:bookmarkEnd w:id="27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7" w:name="j638"/>
            <w:bookmarkEnd w:id="27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8" w:name="j648"/>
            <w:bookmarkEnd w:id="27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79" w:name="j658"/>
            <w:bookmarkEnd w:id="27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0" w:name="j429"/>
            <w:bookmarkEnd w:id="28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1" w:name="j439"/>
            <w:bookmarkEnd w:id="28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2" w:name="j449"/>
            <w:bookmarkEnd w:id="28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3" w:name="j459"/>
            <w:bookmarkEnd w:id="28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4" w:name="j519"/>
            <w:bookmarkStart w:id="285" w:name="j419"/>
            <w:bookmarkEnd w:id="284"/>
            <w:bookmarkEnd w:id="285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6" w:name="j529"/>
            <w:bookmarkEnd w:id="286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7" w:name="j539"/>
            <w:bookmarkEnd w:id="287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8" w:name="j549"/>
            <w:bookmarkEnd w:id="288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89" w:name="j559"/>
            <w:bookmarkEnd w:id="289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0" w:name="j619"/>
            <w:bookmarkEnd w:id="290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1" w:name="j629"/>
            <w:bookmarkEnd w:id="291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2" w:name="j639"/>
            <w:bookmarkEnd w:id="292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3" w:name="j649"/>
            <w:bookmarkEnd w:id="293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bookmarkStart w:id="294" w:name="j659"/>
            <w:bookmarkEnd w:id="294"/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89" w:hRule="exact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3-16T10:18:00Z</dcterms:modified>
  <cp:revision>45</cp:revision>
  <dc:subject/>
  <dc:title>高某年级</dc:title>
</cp:coreProperties>
</file>