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bookmarkStart w:id="0" w:name="bjmc"/>
            <w:bookmarkEnd w:id="0"/>
            <w:r>
              <w:rPr>
                <w:rFonts w:eastAsia="仿宋;宋体" w:cs="仿宋;宋体" w:ascii="仿宋;宋体" w:hAnsi="仿宋;宋体"/>
                <w:b/>
                <w:bCs/>
                <w:kern w:val="0"/>
                <w:sz w:val="72"/>
                <w:szCs w:val="72"/>
              </w:rPr>
              <w:t xml:space="preserve"> </w:t>
            </w: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1" w:name="b11"/>
            <w:bookmarkStart w:id="2" w:name="b11"/>
            <w:bookmarkEnd w:id="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" w:name="b21"/>
            <w:bookmarkStart w:id="4" w:name="b21"/>
            <w:bookmarkEnd w:id="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" w:name="b31"/>
            <w:bookmarkStart w:id="6" w:name="b31"/>
            <w:bookmarkEnd w:id="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7" w:name="b41"/>
            <w:bookmarkStart w:id="8" w:name="b41"/>
            <w:bookmarkEnd w:id="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9" w:name="b51"/>
            <w:bookmarkStart w:id="10" w:name="b51"/>
            <w:bookmarkEnd w:id="1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11" w:name="b12"/>
            <w:bookmarkStart w:id="12" w:name="b12"/>
            <w:bookmarkEnd w:id="1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3" w:name="b22"/>
            <w:bookmarkStart w:id="14" w:name="b22"/>
            <w:bookmarkEnd w:id="1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5" w:name="b32"/>
            <w:bookmarkStart w:id="16" w:name="b32"/>
            <w:bookmarkEnd w:id="1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7" w:name="b42"/>
            <w:bookmarkStart w:id="18" w:name="b42"/>
            <w:bookmarkEnd w:id="1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9" w:name="b52"/>
            <w:bookmarkStart w:id="20" w:name="b52"/>
            <w:bookmarkEnd w:id="2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21" w:name="b13"/>
            <w:bookmarkStart w:id="22" w:name="b13"/>
            <w:bookmarkEnd w:id="2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3" w:name="b23"/>
            <w:bookmarkStart w:id="24" w:name="b23"/>
            <w:bookmarkEnd w:id="2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5" w:name="b33"/>
            <w:bookmarkStart w:id="26" w:name="b33"/>
            <w:bookmarkEnd w:id="2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7" w:name="b43"/>
            <w:bookmarkStart w:id="28" w:name="b43"/>
            <w:bookmarkEnd w:id="2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9" w:name="b53"/>
            <w:bookmarkStart w:id="30" w:name="b53"/>
            <w:bookmarkEnd w:id="3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31" w:name="b14"/>
            <w:bookmarkStart w:id="32" w:name="b14"/>
            <w:bookmarkEnd w:id="3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3" w:name="b24"/>
            <w:bookmarkStart w:id="34" w:name="b24"/>
            <w:bookmarkEnd w:id="3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5" w:name="b34"/>
            <w:bookmarkStart w:id="36" w:name="b34"/>
            <w:bookmarkEnd w:id="3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7" w:name="b44"/>
            <w:bookmarkStart w:id="38" w:name="b44"/>
            <w:bookmarkEnd w:id="3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9" w:name="b54"/>
            <w:bookmarkStart w:id="40" w:name="b54"/>
            <w:bookmarkEnd w:id="4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41" w:name="b15"/>
            <w:bookmarkStart w:id="42" w:name="b15"/>
            <w:bookmarkEnd w:id="4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3" w:name="b25"/>
            <w:bookmarkStart w:id="44" w:name="b25"/>
            <w:bookmarkEnd w:id="4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5" w:name="b35"/>
            <w:bookmarkStart w:id="46" w:name="b35"/>
            <w:bookmarkEnd w:id="4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7" w:name="b45"/>
            <w:bookmarkStart w:id="48" w:name="b45"/>
            <w:bookmarkEnd w:id="4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9" w:name="b55"/>
            <w:bookmarkStart w:id="50" w:name="b55"/>
            <w:bookmarkEnd w:id="50"/>
          </w:p>
        </w:tc>
      </w:tr>
      <w:tr>
        <w:trPr>
          <w:trHeight w:val="1193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51" w:name="b16"/>
            <w:bookmarkStart w:id="52" w:name="b16"/>
            <w:bookmarkEnd w:id="5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3" w:name="b26"/>
            <w:bookmarkStart w:id="54" w:name="b26"/>
            <w:bookmarkEnd w:id="5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5" w:name="b36"/>
            <w:bookmarkStart w:id="56" w:name="b36"/>
            <w:bookmarkEnd w:id="5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7" w:name="b46"/>
            <w:bookmarkStart w:id="58" w:name="b46"/>
            <w:bookmarkEnd w:id="5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9" w:name="b56"/>
            <w:bookmarkStart w:id="60" w:name="b56"/>
            <w:bookmarkEnd w:id="6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61" w:name="b17"/>
            <w:bookmarkStart w:id="62" w:name="b17"/>
            <w:bookmarkEnd w:id="6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63" w:name="b27"/>
            <w:bookmarkStart w:id="64" w:name="b27"/>
            <w:bookmarkEnd w:id="6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65" w:name="b37"/>
            <w:bookmarkStart w:id="66" w:name="b37"/>
            <w:bookmarkEnd w:id="6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67" w:name="b47"/>
            <w:bookmarkStart w:id="68" w:name="b47"/>
            <w:bookmarkEnd w:id="6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69" w:name="b57"/>
            <w:bookmarkStart w:id="70" w:name="b57"/>
            <w:bookmarkEnd w:id="7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71" w:name="b18"/>
            <w:bookmarkStart w:id="72" w:name="b18"/>
            <w:bookmarkEnd w:id="7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73" w:name="b28"/>
            <w:bookmarkStart w:id="74" w:name="b28"/>
            <w:bookmarkEnd w:id="7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75" w:name="b38"/>
            <w:bookmarkStart w:id="76" w:name="b38"/>
            <w:bookmarkEnd w:id="7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77" w:name="b48"/>
            <w:bookmarkStart w:id="78" w:name="b48"/>
            <w:bookmarkEnd w:id="7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79" w:name="b58"/>
            <w:bookmarkStart w:id="80" w:name="b58"/>
            <w:bookmarkEnd w:id="8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81" w:name="b19"/>
            <w:bookmarkStart w:id="82" w:name="b19"/>
            <w:bookmarkEnd w:id="8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83" w:name="b29"/>
            <w:bookmarkStart w:id="84" w:name="b29"/>
            <w:bookmarkEnd w:id="8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85" w:name="b39"/>
            <w:bookmarkStart w:id="86" w:name="b39"/>
            <w:bookmarkEnd w:id="8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87" w:name="b49"/>
            <w:bookmarkStart w:id="88" w:name="b49"/>
            <w:bookmarkEnd w:id="8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89" w:name="b59"/>
            <w:bookmarkStart w:id="90" w:name="b59"/>
            <w:bookmarkEnd w:id="90"/>
          </w:p>
        </w:tc>
      </w:tr>
      <w:tr>
        <w:trPr>
          <w:trHeight w:val="1074" w:hRule="atLeast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  <w:bookmarkStart w:id="91" w:name="bz"/>
            <w:bookmarkStart w:id="92" w:name="bz"/>
            <w:bookmarkEnd w:id="92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6:06:00Z</dcterms:created>
  <dc:creator>yclliang</dc:creator>
  <dc:description/>
  <cp:keywords/>
  <dc:language>en-US</dc:language>
  <cp:lastModifiedBy>微软用户</cp:lastModifiedBy>
  <dcterms:modified xsi:type="dcterms:W3CDTF">2013-03-16T10:19:00Z</dcterms:modified>
  <cp:revision>25</cp:revision>
  <dc:subject/>
  <dc:title/>
</cp:coreProperties>
</file>