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荣兴作业统计系统操作指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软件简介</w:t>
      </w:r>
    </w:p>
    <w:p>
      <w:pPr>
        <w:pStyle w:val="Normal"/>
        <w:rPr/>
      </w:pPr>
      <w:r>
        <w:rPr>
          <w:sz w:val="28"/>
          <w:szCs w:val="28"/>
        </w:rPr>
        <w:t>本系统是基于微软公司的</w:t>
      </w:r>
      <w:r>
        <w:rPr>
          <w:sz w:val="28"/>
          <w:szCs w:val="28"/>
        </w:rPr>
        <w:t>EXECL</w:t>
      </w:r>
      <w:r>
        <w:rPr>
          <w:sz w:val="28"/>
          <w:szCs w:val="28"/>
        </w:rPr>
        <w:t>，利用宏代码和函数，调用现代教育理念，总结作者多年从事教学经验，历经半年多辛苦工作才开发的适合小学，初中，高中的作业统计系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软件基本功能及亮点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作业统计系统最大的特点就在于实用，简易，好用，操作简便。只要能熟练操作微软</w:t>
      </w:r>
      <w:r>
        <w:rPr>
          <w:sz w:val="28"/>
          <w:szCs w:val="28"/>
        </w:rPr>
        <w:t>EXECL</w:t>
      </w:r>
      <w:r>
        <w:rPr>
          <w:sz w:val="28"/>
          <w:szCs w:val="28"/>
        </w:rPr>
        <w:t>表格就能轻松上手，不需专业的知识和技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作业统计系统按周次为单位，记录学生每天的作业评改情况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系统既可以按每周的情况分析每位学生的作业情况，也可以学生汇总每位学生的作业情况，便于做对比分析。掌握学生情况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软件设置登陆密码，防止不相关的用户操作系统，登录密码为：</w:t>
      </w:r>
      <w:r>
        <w:rPr>
          <w:sz w:val="28"/>
          <w:szCs w:val="28"/>
        </w:rPr>
        <w:t>19680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操作指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户下载软件即可使用，无需安装，占用空间小，你也可以在桌面生成桌面快捷方式，便于每次打开软件，生成快捷菜单的方法：</w:t>
      </w:r>
    </w:p>
    <w:p>
      <w:pPr>
        <w:pStyle w:val="Normal"/>
        <w:rPr/>
      </w:pPr>
      <w:r>
        <w:rPr>
          <w:sz w:val="28"/>
          <w:szCs w:val="28"/>
        </w:rPr>
        <w:t>选定作业统计系统启动图标——右键单击——发送到桌面快捷方式——</w:t>
      </w:r>
      <w:r>
        <w:rPr>
          <w:sz w:val="28"/>
          <w:szCs w:val="28"/>
        </w:rPr>
        <w:t>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系统操作步骤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入第一周，把你班学生姓名放入姓名列——然后点击更新学生名单按钮，所有周次页面均有了你班的学生名单——冻结窗口——左拉——对比学生一周的作业情况和整个班级学生作业的等次情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期末，进入学期汇总页面，点击数据汇总按钮，就可以把每位学生一个学期的作业情况汇总到一个页面，便于任课教师了解学生的作业情况。</w:t>
      </w:r>
    </w:p>
    <w:p>
      <w:pPr>
        <w:pStyle w:val="Normal"/>
        <w:rPr/>
      </w:pPr>
      <w:r>
        <w:rPr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软件注册：本软件注册费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人民币，你可以试用，觉得满意你再付款，当然，试用版本有功能限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任何问题，可以随时咨询，咨询电话：</w:t>
      </w:r>
      <w:r>
        <w:rPr>
          <w:sz w:val="28"/>
          <w:szCs w:val="28"/>
        </w:rPr>
        <w:t>1376935334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7056648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41:00Z</dcterms:created>
  <dc:creator>Lenovo User</dc:creator>
  <dc:description/>
  <cp:keywords/>
  <dc:language>en-US</dc:language>
  <cp:lastModifiedBy>Lenovo User</cp:lastModifiedBy>
  <dcterms:modified xsi:type="dcterms:W3CDTF">2013-09-03T07:02:00Z</dcterms:modified>
  <cp:revision>3</cp:revision>
  <dc:subject/>
  <dc:title>荣兴成绩分析系统操作指南</dc:title>
</cp:coreProperties>
</file>