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ascii="楷体_GB2312" w:hAnsi="楷体_GB2312" w:eastAsia="楷体_GB2312"/>
          <w:b/>
          <w:sz w:val="32"/>
          <w:szCs w:val="32"/>
        </w:rPr>
        <w:t>黄甸镇供气站收费管理系统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</w:t>
      </w:r>
      <w:r>
        <w:rPr>
          <w:rFonts w:ascii="楷体_GB2312" w:hAnsi="楷体_GB2312" w:eastAsia="楷体_GB2312"/>
          <w:b/>
          <w:sz w:val="32"/>
          <w:szCs w:val="32"/>
        </w:rPr>
        <w:t>需求设计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一、简介；</w:t>
      </w:r>
    </w:p>
    <w:p>
      <w:pPr>
        <w:pStyle w:val="Normal"/>
        <w:ind w:left="359"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供气收费管理主要满足场镇近</w:t>
      </w:r>
      <w:r>
        <w:rPr>
          <w:rFonts w:eastAsia="楷体_GB2312" w:ascii="楷体_GB2312" w:hAnsi="楷体_GB2312"/>
          <w:sz w:val="28"/>
          <w:szCs w:val="28"/>
        </w:rPr>
        <w:t>3000</w:t>
      </w:r>
      <w:r>
        <w:rPr>
          <w:rFonts w:ascii="楷体_GB2312" w:hAnsi="楷体_GB2312" w:eastAsia="楷体_GB2312"/>
          <w:sz w:val="28"/>
          <w:szCs w:val="28"/>
        </w:rPr>
        <w:t>户的居民用气收费管理，并根据未来的发展趋势，数据库方面将会至少设计为满足</w:t>
      </w:r>
      <w:r>
        <w:rPr>
          <w:rFonts w:eastAsia="楷体_GB2312" w:ascii="楷体_GB2312" w:hAnsi="楷体_GB2312"/>
          <w:sz w:val="28"/>
          <w:szCs w:val="28"/>
        </w:rPr>
        <w:t>5000</w:t>
      </w:r>
      <w:r>
        <w:rPr>
          <w:rFonts w:ascii="楷体_GB2312" w:hAnsi="楷体_GB2312" w:eastAsia="楷体_GB2312"/>
          <w:sz w:val="28"/>
          <w:szCs w:val="28"/>
        </w:rPr>
        <w:t>户以上的需要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经测试目前普通商用或家用电脑上限制三万户以内</w:t>
      </w:r>
      <w:r>
        <w:rPr>
          <w:rFonts w:eastAsia="楷体_GB2312" w:ascii="楷体_GB2312" w:hAnsi="楷体_GB2312"/>
          <w:color w:val="0000FF"/>
          <w:szCs w:val="21"/>
        </w:rPr>
        <w:t>,</w:t>
      </w:r>
      <w:r>
        <w:rPr>
          <w:rFonts w:ascii="楷体_GB2312" w:hAnsi="楷体_GB2312" w:eastAsia="楷体_GB2312"/>
          <w:color w:val="0000FF"/>
          <w:szCs w:val="21"/>
        </w:rPr>
        <w:t>服务器上用户数不限</w:t>
      </w:r>
      <w:r>
        <w:rPr>
          <w:rFonts w:eastAsia="楷体_GB2312" w:ascii="楷体_GB2312" w:hAnsi="楷体_GB2312"/>
          <w:color w:val="0000FF"/>
          <w:szCs w:val="21"/>
        </w:rPr>
        <w:t>)</w:t>
      </w:r>
      <w:r>
        <w:rPr>
          <w:rFonts w:ascii="楷体_GB2312" w:hAnsi="楷体_GB2312" w:eastAsia="楷体_GB2312"/>
          <w:sz w:val="28"/>
          <w:szCs w:val="28"/>
        </w:rPr>
        <w:t>，根据初期的了解，对于管理的需要，在系统的功能的结构将逐一体现，最终该系统应具备以下特点：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界面友好，功能和流程清晰，容易上手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具有比较完善的统计和查询功能，支持自定义打印，支持报表样式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楷体_GB2312" w:hAnsi="楷体_GB2312" w:eastAsia="楷体_GB2312"/>
          <w:sz w:val="28"/>
          <w:szCs w:val="28"/>
        </w:rPr>
        <w:t>用户气表状态信息显示，对于该户正常、停止、、检修、销户等信息可以分类体现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支持多种收费方式，以现金交纳、预存费用为主，实现对保底消费的设置，对于费用中的找零管理，对于批量收费的实现、减免优惠等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以支持发票打印（针式打印机），根据气站统一发票样式打印内容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的自动和手动备份、支持数据表的直接导入并可生成报表样式；</w:t>
      </w:r>
    </w:p>
    <w:p>
      <w:pPr>
        <w:pStyle w:val="Normal"/>
        <w:numPr>
          <w:ilvl w:val="1"/>
          <w:numId w:val="1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打印缴费、欠费通知单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预计工作流程：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219075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576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建立用户资料、记录气表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172.5pt;height:28.8pt;mso-wrap-distance-left:9.05pt;mso-wrap-distance-right:9.05pt;mso-wrap-distance-top:0pt;mso-wrap-distance-bottom:0pt;margin-top:1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建立用户资料、记录气表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07086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1.8pt" to="216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9900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97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录入气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9436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792360"/>
                            <a:ext cx="1028880" cy="29736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气表数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963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97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工作人员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89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28772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783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收气费费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080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47644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充减预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72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83080"/>
                            <a:ext cx="1143000" cy="4953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收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2877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78308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收费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773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08044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784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156" to="4319,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aqua" stroked="t" o:allowincell="f" style="position:absolute;left:3420;top:46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录入气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4320,936" to="4320,12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aqua" stroked="t" o:allowincell="f" style="position:absolute;left:3420;top:1248;width:16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气表数据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shape>
                <v:line id="shape_0" from="2340,624" to="3419,6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900;top:468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工作人员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1716" to="4320,2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6659,20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028" to="180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260;top:280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收气费费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3276" to="1800,3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080;top:390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充减预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320,2028" to="432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3420;top:2808;width:1799;height:7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窗口收费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line id="shape_0" from="6660,2028" to="6660,28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120;top:2808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收费用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4368" to="180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276" to="66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80" to="66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588" to="4320,4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875</wp:posOffset>
                </wp:positionH>
                <wp:positionV relativeFrom="paragraph">
                  <wp:posOffset>91440</wp:posOffset>
                </wp:positionV>
                <wp:extent cx="13906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576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户、批量打印发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109.5pt;height:28.8pt;mso-wrap-distance-left:9.05pt;mso-wrap-distance-right:9.05pt;mso-wrap-distance-top:0pt;mso-wrap-distance-bottom:0pt;margin-top:7.2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单户、批量打印发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21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828800" cy="693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336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统计、查询、报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144pt;margin-top:0pt;width:143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统计、查询、报表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主要功能模块预设计：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3070860</wp:posOffset>
                </wp:positionV>
                <wp:extent cx="0" cy="1584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1.8pt" to="144pt,36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307086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1.8pt" to="234pt,343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8435" cy="307086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3070800"/>
                          <a:chOff x="0" y="0"/>
                          <a:chExt cx="5258520" cy="307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852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98280"/>
                            <a:ext cx="1486080" cy="29664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气收费管理系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9564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53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统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气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费管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统计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4953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0960" y="891720"/>
                            <a:ext cx="457200" cy="89172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8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单位名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打印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提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87040"/>
                            <a:ext cx="0" cy="12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抄表录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导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783080"/>
                            <a:ext cx="0" cy="128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68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85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未抄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欠费查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83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981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981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票打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9440"/>
                            <a:ext cx="343080" cy="891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05pt;height:241.8pt" coordorigin="0,0" coordsize="8281,4836">
                <v:rect id="shape_0" stroked="f" o:allowincell="f" style="position:absolute;left:0;top:0;width:8280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33cccc" stroked="t" o:allowincell="f" style="position:absolute;left:3240;top:155;width:233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气收费管理系统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4140,623" to="4140,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80" to="6659,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80" to="666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0" to="28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80" to="37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80" to="46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80" to="5580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144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系统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25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资料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34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气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43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费管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shape id="shape_0" fillcolor="#99ccff" stroked="t" o:allowincell="f" style="position:absolute;left:5220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统计查询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785,780" to="1785,1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285;top:1404;width:7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1800,2808" to="180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120" to="2519,3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单位名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144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打印公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1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提醒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2520,3120" to="252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120" to="18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20" to="10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14" to="28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780,2808" to="37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3120" to="41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0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抄表录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39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导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3420,3129" to="34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127" to="41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08" to="4680,4835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580,2808" to="558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0" to="593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9" to="5220,3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127" to="5940,3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86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未抄表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558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欠费查询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6840,2808" to="6840,3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7199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3120" to="648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20" to="7200,34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630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票打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7020;top:3432;width:53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通知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13867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148608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数据删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街道社区设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897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用户交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684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批量收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80,2184" to="28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340" to="359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32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数据删除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1980,2340" to="19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0" to="360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0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街道社区设置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登记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line id="shape_0" from="4320,2340" to="521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716" to="4680,233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2340" to="43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220,26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414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用户交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4860;top:2652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批量收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抄表数据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抄表数据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据备份还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据备份还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权限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权限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气表状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气表状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78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纳金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滞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纳金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34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用户信息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用户信息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找零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找零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气费价格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气费价格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1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费人员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收费人员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预收气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预收气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6575</wp:posOffset>
                </wp:positionH>
                <wp:positionV relativeFrom="paragraph">
                  <wp:posOffset>6231255</wp:posOffset>
                </wp:positionV>
                <wp:extent cx="361950" cy="13068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气费优惠设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490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气费优惠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765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费记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费记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帐目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帐目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975</wp:posOffset>
                </wp:positionH>
                <wp:positionV relativeFrom="paragraph">
                  <wp:posOffset>3160395</wp:posOffset>
                </wp:positionV>
                <wp:extent cx="361950" cy="130683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3068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人事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8.5pt;height:102.9pt;mso-wrap-distance-left:9.05pt;mso-wrap-distance-right:9.05pt;mso-wrap-distance-top:0pt;mso-wrap-distance-bottom:0pt;margin-top:248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人事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只参数实现的过程，不记为实际功能模块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系统介绍：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 xml:space="preserve">由于之前该供气站都是采取全人工的抄表收费工作流程，期间对于数据的安全性、工作效率、交费流程都比较烦琐，所以气站想利用收费软件来优化流程，提高现有工作效率，特别是针对管理环节的掌控。   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大致说明：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该镇用户信息的登记采用编号（如：</w:t>
      </w:r>
      <w:r>
        <w:rPr>
          <w:rFonts w:eastAsia="楷体_GB2312" w:ascii="楷体_GB2312" w:hAnsi="楷体_GB2312"/>
          <w:sz w:val="28"/>
          <w:szCs w:val="28"/>
        </w:rPr>
        <w:t>0001-9999</w:t>
      </w:r>
      <w:r>
        <w:rPr>
          <w:rFonts w:ascii="楷体_GB2312" w:hAnsi="楷体_GB2312" w:eastAsia="楷体_GB2312"/>
          <w:sz w:val="28"/>
          <w:szCs w:val="28"/>
        </w:rPr>
        <w:t>）和姓名做为交费时查询寻找依据，所以系统支持按照编号、姓氏作为查询条件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滞纳金只采用欠费满一个月为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以下为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，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元以上为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元，不满一个月不计算的方式，滞纳金的额度可做调整。方式按照使用单位本身的需求自定义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找零的计算方式为：模式的可更改性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角，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角收成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元）</w:t>
      </w:r>
      <w:r>
        <w:rPr>
          <w:rFonts w:eastAsia="楷体_GB2312" w:ascii="楷体_GB2312" w:hAnsi="楷体_GB2312"/>
          <w:color w:val="0000FF"/>
          <w:szCs w:val="21"/>
        </w:rPr>
        <w:t>(</w:t>
      </w:r>
      <w:r>
        <w:rPr>
          <w:rFonts w:ascii="楷体_GB2312" w:hAnsi="楷体_GB2312" w:eastAsia="楷体_GB2312"/>
          <w:color w:val="0000FF"/>
          <w:szCs w:val="21"/>
        </w:rPr>
        <w:t>注</w:t>
      </w:r>
      <w:r>
        <w:rPr>
          <w:rFonts w:eastAsia="楷体_GB2312" w:ascii="楷体_GB2312" w:hAnsi="楷体_GB2312"/>
          <w:color w:val="0000FF"/>
          <w:szCs w:val="21"/>
        </w:rPr>
        <w:t>:</w:t>
      </w:r>
      <w:r>
        <w:rPr>
          <w:rFonts w:ascii="楷体_GB2312" w:hAnsi="楷体_GB2312" w:eastAsia="楷体_GB2312"/>
          <w:color w:val="0000FF"/>
          <w:szCs w:val="21"/>
        </w:rPr>
        <w:t>系统目前提供四种收费方式可选择</w:t>
      </w:r>
      <w:r>
        <w:rPr>
          <w:rFonts w:eastAsia="楷体_GB2312" w:ascii="楷体_GB2312" w:hAnsi="楷体_GB2312"/>
          <w:color w:val="0000FF"/>
          <w:szCs w:val="21"/>
        </w:rPr>
        <w:t>)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保底消费的设置，直接设置可更改的形式，按照计量单位来计算，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一般保底为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方气，即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元（可更改）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优惠的过程中可实现对单一用户的优惠，批量优惠，优惠的额度按照气的计量单位计算，方便操作人员填写，在交费的主界面中有明确的提示，无优惠默认不填写，</w:t>
      </w:r>
    </w:p>
    <w:p>
      <w:pPr>
        <w:pStyle w:val="Normal"/>
        <w:ind w:left="360" w:hanging="0"/>
        <w:rPr/>
      </w:pPr>
      <w:r>
        <w:rPr>
          <w:rFonts w:ascii="楷体_GB2312" w:hAnsi="楷体_GB2312" w:eastAsia="楷体_GB2312"/>
          <w:sz w:val="28"/>
          <w:szCs w:val="28"/>
        </w:rPr>
        <w:t>有预充气费的功能，在交费确定时有对应的功能，在扣减气费后发票中和系统中都有明确的显示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关于抄表的表格格式：按照编号顺序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用户姓名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起数</w:t>
      </w:r>
      <w:r>
        <w:rPr>
          <w:rFonts w:eastAsia="楷体_GB2312" w:ascii="楷体_GB2312" w:hAnsi="楷体_GB2312"/>
          <w:sz w:val="28"/>
          <w:szCs w:val="28"/>
        </w:rPr>
        <w:t>+</w:t>
      </w:r>
      <w:r>
        <w:rPr>
          <w:rFonts w:ascii="楷体_GB2312" w:hAnsi="楷体_GB2312" w:eastAsia="楷体_GB2312"/>
          <w:sz w:val="28"/>
          <w:szCs w:val="28"/>
        </w:rPr>
        <w:t>止数。该表格由系统生成并打印，有一定的排版格式要求，在操作员接收到该表，可在电子表格中相应的填写止数，直接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批量导入系统当中。也可手工逐一在系统中添加数据；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欠费提醒：在登陆系统的时候会自动弹出欠费人员的详细信息和欠费金额、时间等。在打印的功能中能实现按照月份打印。该功能也可设置为只要欠费就显示和按照欠费额度显示，操作员可选择是否开启此功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数据备份和还原：支持系统退出自动备份和手工备份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权限设置方面原则只有两个权限，分为管理员和操作员，管理员有完全的功能使用权限，操作员具有收费、记录等权限，对于最终的结束的数据不能更改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对于收费金额在费用交纳时可语音提示金额的数字）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催收通知单可自定义格式，在欠费条件满足时，可进行批量的打印和单户打印，对于用户可实现选择性的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统计可实现日结、月结和年结，按照总帐目体现出来，包括未抄表、欠费、交费的常规统计。并可直接查看明细表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发票的打印：里面包含预设置的打印公告，可自定义文字内容，一般为交费的时间通知。发票上能体现用户的个人信息和气表、价格、滞纳金、操作人员、收费人员姓名、发票编号等内容的打印。发票为定做的专用发票，格式正在确定。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交费能来一户交一户，也可以批量有选择性对多收费打印</w:t>
      </w:r>
    </w:p>
    <w:p>
      <w:pPr>
        <w:pStyle w:val="Normal"/>
        <w:ind w:left="360" w:hanging="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其他辅助功能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1:06:00Z</dcterms:created>
  <dc:creator>微软用户</dc:creator>
  <dc:description/>
  <cp:keywords/>
  <dc:language>en-US</dc:language>
  <cp:lastModifiedBy>Administrator</cp:lastModifiedBy>
  <dcterms:modified xsi:type="dcterms:W3CDTF">2012-10-19T00:11:00Z</dcterms:modified>
  <cp:revision>22</cp:revision>
  <dc:subject/>
  <dc:title/>
</cp:coreProperties>
</file>