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般安装了</w:t>
      </w:r>
      <w:r>
        <w:rPr/>
        <w:t>office2007</w:t>
      </w:r>
      <w:r>
        <w:rPr/>
        <w:t>或</w:t>
      </w:r>
      <w:r>
        <w:rPr/>
        <w:t>0ffice2010</w:t>
      </w:r>
      <w:r>
        <w:rPr/>
        <w:t>就自动会包含</w:t>
      </w:r>
      <w:r>
        <w:rPr/>
        <w:t>outlook 2007</w:t>
      </w:r>
      <w:r>
        <w:rPr/>
        <w:t>，如果没有安装的话，也可以重新安装一下，或者到网上下载一个版本来安装。</w:t>
      </w:r>
    </w:p>
    <w:p>
      <w:pPr>
        <w:pStyle w:val="Normal"/>
        <w:rPr/>
      </w:pPr>
      <w:r>
        <w:rPr/>
        <w:t>office 2007</w:t>
      </w:r>
      <w:r>
        <w:rPr/>
        <w:t>中文版下载地址：</w:t>
      </w:r>
      <w:r>
        <w:rPr/>
        <w:t>http://xiazai.zol.com.cn/detail/20/196975.shtml</w:t>
      </w:r>
    </w:p>
    <w:p>
      <w:pPr>
        <w:pStyle w:val="Heading2"/>
        <w:rPr/>
      </w:pPr>
      <w:r>
        <w:rPr/>
        <w:t>安装好</w:t>
      </w:r>
      <w:r>
        <w:rPr/>
        <w:t>outlook</w:t>
      </w:r>
      <w:r>
        <w:rPr/>
        <w:t>之后的配置：</w:t>
      </w:r>
      <w:r>
        <w:rPr/>
        <w:tab/>
      </w:r>
    </w:p>
    <w:p>
      <w:pPr>
        <w:pStyle w:val="Normal"/>
        <w:rPr/>
      </w:pPr>
      <w:r>
        <w:rPr/>
        <w:t>1</w:t>
      </w:r>
      <w:r>
        <w:rPr/>
        <w:t>、先从邮件服务商那里获取你的邮件帐号和密码。一般安装完</w:t>
      </w:r>
      <w:r>
        <w:rPr/>
        <w:t>outlook2007</w:t>
      </w:r>
      <w:r>
        <w:rPr/>
        <w:t>之后，会提示你添加邮件帐户，如果不提示的话，你可以通过点“工具”——“选项”——“账户设置”——“电子邮件”进行添加。（</w:t>
      </w:r>
      <w:r>
        <w:rPr/>
        <w:t>outlook2010</w:t>
      </w:r>
      <w:r>
        <w:rPr/>
        <w:t>则是点“文件——“信息”——“帐户信息”，然后点添加账户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之后进入配置</w:t>
      </w:r>
      <w:r>
        <w:rPr/>
        <w:t>OUTLOOK</w:t>
      </w:r>
      <w:r>
        <w:rPr/>
        <w:t>邮件帐户步骤，具体流程见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11650" cy="2972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66590" cy="30372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7260" cy="32283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6195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0525" cy="296418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6588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此</w:t>
      </w:r>
      <w:r>
        <w:rPr/>
        <w:t>outlook</w:t>
      </w:r>
      <w:r>
        <w:rPr/>
        <w:t>的邮件帐号就设置好了，大家平常最容易忽略的就是点“其他设置”，勾选“我的发送服务器需要验证”以及“发送服务器与接收服务器相同的设置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1:00Z</dcterms:created>
  <dc:creator>heima</dc:creator>
  <dc:description/>
  <cp:keywords/>
  <dc:language>en-US</dc:language>
  <cp:lastModifiedBy>chenfeng</cp:lastModifiedBy>
  <dcterms:modified xsi:type="dcterms:W3CDTF">2012-09-07T13:52:00Z</dcterms:modified>
  <cp:revision>5</cp:revision>
  <dc:subject/>
  <dc:title/>
</cp:coreProperties>
</file>