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383280" cy="103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80"/>
                              <w:gridCol w:w="1440"/>
                              <w:gridCol w:w="126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17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方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理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科综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1.2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80"/>
                        <w:gridCol w:w="1440"/>
                        <w:gridCol w:w="126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17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方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理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科综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7:43:00Z</dcterms:created>
  <dc:creator>airon</dc:creator>
  <dc:description/>
  <dc:language>en-US</dc:language>
  <cp:lastModifiedBy>airon</cp:lastModifiedBy>
  <dcterms:modified xsi:type="dcterms:W3CDTF">2003-08-21T07:58:00Z</dcterms:modified>
  <cp:revision>1</cp:revision>
  <dc:subject/>
  <dc:title>时间</dc:title>
</cp:coreProperties>
</file>