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905510</wp:posOffset>
                </wp:positionV>
                <wp:extent cx="7552690" cy="1069213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9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eastAsia="全新硬笔行书简" w:cs="宋体;SimSun" w:ascii="全新硬笔行书简" w:hAnsi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eastAsia="全新硬笔行书简" w:cs="宋体;SimSun" w:ascii="全新硬笔行书简" w:hAnsi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4.7pt;height:841.9pt;mso-wrap-distance-left:9.05pt;mso-wrap-distance-right:9.05pt;mso-wrap-distance-top:0pt;mso-wrap-distance-bottom:0pt;margin-top:-71.3pt;mso-position-vertical-relative:text;margin-left:-8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900"/>
                        <w:jc w:val="left"/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eastAsia="全新硬笔行书简" w:cs="宋体;SimSun" w:ascii="全新硬笔行书简" w:hAnsi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eastAsia="全新硬笔行书简" w:cs="宋体;SimSun" w:ascii="全新硬笔行书简" w:hAnsi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全新硬笔行书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35:00Z</dcterms:created>
  <dc:creator>Administrator</dc:creator>
  <dc:description/>
  <cp:keywords/>
  <dc:language>en-US</dc:language>
  <cp:lastModifiedBy>Administrator</cp:lastModifiedBy>
  <dcterms:modified xsi:type="dcterms:W3CDTF">2011-12-15T03:05:00Z</dcterms:modified>
  <cp:revision>5</cp:revision>
  <dc:subject/>
  <dc:title/>
</cp:coreProperties>
</file>