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p139_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    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.00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0.000,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单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001,    002,    001,   1,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支座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03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00.000,  .000,   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 惯性矩       上翼面积矩    下翼面积矩    材料特性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10000.000,    10000.000,    100.000,      100.000,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8.000,    .000,       100000.000,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