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构力学</w:t>
      </w:r>
      <w:r>
        <w:rPr/>
        <w:t>358</w:t>
      </w:r>
      <w:r>
        <w:rPr/>
        <w:t>页例题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.00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2.00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1.000,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1,002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002,003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002,004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3,01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3,02,02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3,03,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4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4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     4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0.000,  .000, 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210.000,  .000,   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0.000,       .0,             1.000,         1.000,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20.000,       .030,         100.000,      100.000,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20.000,     20.000,     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2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-40.000,     -40.000,     -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4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40.000,     40.000,     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一步加载，单向支座释放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二步反向加载</w:t>
      </w:r>
      <w:r>
        <w:rPr/>
        <w:t>2</w:t>
      </w:r>
      <w:r>
        <w:rPr/>
        <w:t>倍，值与书中相同，符号相反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